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екте «</w:t>
      </w:r>
      <w:r>
        <w:rPr>
          <w:rFonts w:cs="Times New Roman" w:ascii="Times New Roman" w:hAnsi="Times New Roman"/>
          <w:i/>
          <w:sz w:val="28"/>
          <w:szCs w:val="28"/>
        </w:rPr>
        <w:t>Народный бюджет</w:t>
      </w:r>
      <w:r>
        <w:rPr>
          <w:rFonts w:cs="Times New Roman" w:ascii="Times New Roman" w:hAnsi="Times New Roman"/>
          <w:sz w:val="28"/>
          <w:szCs w:val="28"/>
        </w:rPr>
        <w:t>» в муниципальном образовании Новоорский район Оренбург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цель, участников и порядок реализации проекта «</w:t>
      </w:r>
      <w:r>
        <w:rPr>
          <w:rFonts w:cs="Times New Roman" w:ascii="Times New Roman" w:hAnsi="Times New Roman"/>
          <w:i/>
          <w:sz w:val="28"/>
          <w:szCs w:val="28"/>
        </w:rPr>
        <w:t>Народный бюджет</w:t>
      </w:r>
      <w:r>
        <w:rPr>
          <w:rFonts w:cs="Times New Roman" w:ascii="Times New Roman" w:hAnsi="Times New Roman"/>
          <w:sz w:val="28"/>
          <w:szCs w:val="28"/>
        </w:rPr>
        <w:t>» в муниципальном образовании Новоорский район Оренбург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1) проект «</w:t>
      </w:r>
      <w:r>
        <w:rPr>
          <w:rFonts w:cs="Times New Roman" w:ascii="Times New Roman" w:hAnsi="Times New Roman"/>
          <w:i/>
          <w:sz w:val="28"/>
          <w:szCs w:val="28"/>
        </w:rPr>
        <w:t>Народный бюджет</w:t>
      </w:r>
      <w:r>
        <w:rPr>
          <w:rFonts w:cs="Times New Roman" w:ascii="Times New Roman" w:hAnsi="Times New Roman"/>
          <w:sz w:val="28"/>
          <w:szCs w:val="28"/>
        </w:rPr>
        <w:t>» – комплекс мероприятий, направленных на обеспечение участия населения муниципального образования Новоорский район Оренбургской области в решении вопросов социально-экономического развития муниципального образования Новоорский район Оренбургской области (далее – проек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) инициатор – гражданин Российской Федерации, достигший возраста 18 лет, либо юридическое лицо, сформировавшие заявку в рамках реализации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и проекта – инициаторы, физические и юридические лица, органы местного самоуправления муниципального образования Новоорский район Оренбургской области и иные лица, участвующие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екта является обеспечение участия населения муниципального образования Новоорский район Оренбургской области в решении вопросов социально-экономического развития муниципального образования Новоорский район Оренбургской области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 Финансирование проекта осуществляется за счет средств местных бюджетов в пределах бюджетных ассигнований, предусмотренных решением муниципального образования Новоорский район Оренбургской области о бюджете на очередной финансовый год и плановый период, а также за счет средств участников про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роекте размещается администрацией муниципального образования Новоорский район Оренбургской области на официальном сайте муниципального образования Новоорский район Оренбургской области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ализация проекта осуществляется в три этап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заяв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бор заявок, предполагаемых к реализ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заяв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ормирование заявок</w:t>
      </w:r>
    </w:p>
    <w:p>
      <w:pPr>
        <w:pStyle w:val="ConsPlusNonformat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реализации проекта администрация муниципального образования Новоорский район Оренбургской области публикует информационное сообщение о реализации проекта «</w:t>
      </w:r>
      <w:r>
        <w:rPr>
          <w:rFonts w:cs="Times New Roman" w:ascii="Times New Roman" w:hAnsi="Times New Roman"/>
          <w:i/>
          <w:sz w:val="28"/>
          <w:szCs w:val="28"/>
        </w:rPr>
        <w:t>Народный бюджет</w:t>
      </w:r>
      <w:r>
        <w:rPr>
          <w:rFonts w:cs="Times New Roman" w:ascii="Times New Roman" w:hAnsi="Times New Roman"/>
          <w:sz w:val="28"/>
          <w:szCs w:val="28"/>
        </w:rPr>
        <w:t xml:space="preserve">» и объявляет сбор заявок согласно приложению № 1 к настоящему Положению в течение </w:t>
      </w:r>
      <w:r>
        <w:rPr>
          <w:rFonts w:cs="Times New Roman" w:ascii="Times New Roman" w:hAnsi="Times New Roman"/>
          <w:i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на официальном сайте муниципального образования Новоорский район Оренбургской об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должно содержаться конкретное описание проблемы социально-экономического характера с предложениями по их решению и финансированию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Новоорский район Оренбургской области осуществляет проверку заявок на соответствие требованиям и адекватность изложенной информ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в тексте заявки информации, не связанной с решением вопросов социально-экономического развития муниципального образования Новоорский район Оренбургской области, не допускается.</w:t>
      </w:r>
    </w:p>
    <w:p>
      <w:pPr>
        <w:pStyle w:val="Style16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тбор заявок, предполагаемых к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реализации проекта администрация муниципального образования Новоорский район Оренбургской области в течение 3 рабочих дней после окончания сбора заявок публикует на официальном сайте муниципального образования Новоорский район Оренбургской области заявки, которые прошли проверку на соответствие требованиям пунктов 7 и 8 настоящего Положения, для последующего общественного обсужден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обсуждение проводится в форме интернет – голосования путем заполнения анкеты-теста, согласно приложению № 2 к настоящему Положению для каждой отдельной заявки, в течение 10 рабочих дней со дня публикации заявок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голосование в отношении каждой заявки осуществляется каждым участником проекта не более одного раз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нтернет – голосования размещаются на официальном сайте муниципального образования Новоорский район Оренбургской област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баллов в отношении каждой заявки рассчитывается по следующей формуле: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общее количество баллов по заявке;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вопрос анкеты-теста;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балл по результатам ответа на i-ый вопрос анкеты-теста;</w:t>
      </w:r>
    </w:p>
    <w:p>
      <w:pPr>
        <w:pStyle w:val="ConsPlusNonformat"/>
        <w:tabs>
          <w:tab w:val="clear" w:pos="708"/>
          <w:tab w:val="left" w:pos="-142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вопросов в анкете-тесте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тбора заявок, предполагаемых к реализации, создается комисси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ятельности комиссии, и ее персональный состав утверждается администрацией муниципального образования Новоорский район Оренбург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этапе комиссия в срок не позднее 3 рабочих дней со дня публикации результатов интернет – голосования, представляет в финансовый отдел администрации Новоорского района Оренбургской области перечень заявок, принятых к реализации за счет средств муниципального бюджета Новоорский район Оренбургской области в рамках проекта, по форме согласно приложению № 3 к настоящему Полож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Новоорского района Оренбургской области в срок не позднее 5 рабочих дней со дня получения информации, указанной в пункте 14 настоящего Положения, формирует сводный перечень заявок, принимаемых к реализации за счет средств муниципального бюджета муниципального образования Новоорский район Оренбургской области в рамках проекта, по форме согласно приложению № 4 к настоящему Положению и размещает его на официальном сайте муниципального образования Новоорский район Оренбургской области.</w:t>
      </w:r>
    </w:p>
    <w:p>
      <w:pPr>
        <w:pStyle w:val="Style16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ализация заявок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993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явки осуществляется в рамках исполнения бюджета муниципального образования Новоорский район Оренбургской области в соответствии с законодательством.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-142" w:leader="none"/>
          <w:tab w:val="left" w:pos="993" w:leader="none"/>
          <w:tab w:val="left" w:pos="1134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Новоорского района Оренбургской области по итогам отчетного финансового года подготавливает отчет о реализации заявок в рамках проекта по форме согласно приложению № 5 к настоящему Положению и представляет его в администрацию муниципального образования Новоорский район Оренбургской области с последующей публикацией на официальном сайте муниципального образования Новоорский район Оренбург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79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9"/>
      <w:numFmt w:val="decimal"/>
      <w:lvlText w:val="%2."/>
      <w:lvlJc w:val="left"/>
      <w:pPr>
        <w:tabs>
          <w:tab w:val="num" w:pos="1211"/>
        </w:tabs>
        <w:ind w:left="1211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57:00Z</dcterms:created>
  <dc:creator>фыв</dc:creator>
  <dc:description/>
  <cp:keywords/>
  <dc:language>en-US</dc:language>
  <cp:lastModifiedBy>Маметьев</cp:lastModifiedBy>
  <cp:lastPrinted>2016-01-15T14:10:00Z</cp:lastPrinted>
  <dcterms:modified xsi:type="dcterms:W3CDTF">2016-03-21T07:57:00Z</dcterms:modified>
  <cp:revision>2</cp:revision>
  <dc:subject/>
  <dc:title>Приложение</dc:title>
</cp:coreProperties>
</file>