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ОРСКИЙ РАЙОН ОРЕНБУРГ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pBdr>
          <w:bottom w:val="thickThinSmallGap" w:sz="12" w:space="1" w:color="000000"/>
        </w:pBd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4                                        п. Новоорск                                          № 1885-П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, реализации и оценки эффективности муниципальных программ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орский район 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ей 179 и 179.3 Бюджетного кодекса Российской Федерации от 30.06.1998г. N 145-ФЗ, статьи 17 Федерального закона от 06.10.2003г. № 131-ФЗ «Об общих принципах организации местного самоуправления в Российской Федерации», статьи 21 «Положения о бюджетном процессе в муниципальном образовании Новоорский район Оренбургской области» утвержденного решением Совета депутатов муниципального образования Новоорский район Оренбургской области от 20.02.2014г. № 316, руководствуясь Уставом муниципального образования Новоорский район Оренбургской обла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, реализации и оценки эффективности муниципальных программ муниципального образования Новоорский район Оренбургской области согласно прилож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образования Новоорский район Оренбургской области от 20.06.2014г. № 923-П «Об утверждении Порядка разработки, реализации и оценки эффективности муниципальных программ муниципального образования Новоорский район Оренбургской област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после его официального обнародования.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по финансово-экономическим вопросам - начальника финансового отдела С.А.Костродымов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В.Н. Караул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бщий отдел администрации, организационный отдел администрации, прокуратура Новоорского района Оренбургской области, отдел образования администрации района, отдел культуры администрации района, финансовый отдел администрации района, контрольно-ревизионная комиссия МО Новоорский район Оренбургской области, Совет депутатов МО Новоорский район Оренбургской области, отдел по правовым и земельно-имущественным отношениям администрации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6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становлению администрации  муниципальн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Новоорский район Оренбургской области                                                                                    31.10.2014 № 1885-П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Р Я Д О 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ки, реализации и оценки эффективно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програм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орский район Оренбург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зработки, реализации и оценки эффективности муниципальных программ муниципального образования Новоорский район Оренбургской области (далее - муниципальные программы), а также контроля за ходом их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Порядк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- система мероприятий (взаимоувязанных по задачам, срокам осуществления и ресурсам) и должна соответствовать целям и приоритетам социально-экономического развития муниципального образования Новоорский район  Оренбургской области (далее – МО Новоорский район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муниципальной программы (далее - подпрограмма) - комплекс взаимоувязанных по целям, срокам и ресурсам мероприятий, реализуемых в данной сфере социально-экономического развития района, включенных в ведомственные целевые программы или представленных как отдельные мероприяти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реализации муниципальной программы (подпрограммы) - сфера социально-экономического развития района, на решение проблем которой направлена соответствующая муниципальная программа (подпрограмм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муниципальной программы (подпрограммы) - цели, задачи, показатели (индикаторы), конечные результаты реализации муниципальной программы (подпрограммы), сроки их достижения, объем ресурсов, в том числе в разрезе мероприятий, необходимых для достижения целей муниципальной программы (подпрограммы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- ответственный исполнитель и соисполнители муниципальной программы. Ответственным исполнителем и соисполнителем муниципальной программы может быть только органы  МО Новоорский район, участвующие в реализации одного или нескольких основных мероприятий муниципальной программы (подпрограммы) либо ведомственной целевой программы (ведомственных целевых программ), не являющиеся соисполнителям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- орган местного самоуправления МО Новоорский район, определенный ответственным за реализацию муниципальной программы соответствующим правовым актом Администрации муниципального образования Новоорский район Оренбургской области (далее – Администрация Новоорского района);</w:t>
      </w:r>
    </w:p>
    <w:p>
      <w:pPr>
        <w:pStyle w:val="Normal"/>
        <w:ind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- органы местного самоуправления МО Новоорский район, участвующие в разработке, реализации и оценке эффективности муниципальной программы</w:t>
      </w:r>
      <w:r>
        <w:rPr>
          <w:rFonts w:cs="Times New Roman" w:ascii="Times New Roman" w:hAnsi="Times New Roman"/>
          <w:iCs/>
          <w:sz w:val="28"/>
          <w:szCs w:val="28"/>
        </w:rPr>
        <w:t>;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комплекс взаимосвязанных мероприятий программы (подпрограммы), реализация которых позволит достичь целевых индикаторов, либо конечных результатов муниципальной программы (подпрограммы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й результат - характеризуемое количественными и/или качественными показателями состояние реализуемой в рамках муниципальной программы (подпрограммы) сферы социально-экономического развития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муниципального регулирования - меры налогового, тарифного, кредитного регулирования и ины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может включать в себя либо подпрограммы, содержащие в том числе, ведомственные целевые программы либо отдельные основные мероприя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работка и реализация муниципальной программы осуществляется ответственным исполнителем совместно с соисполнителям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обеспечивает координацию деятельности участников (соисполнителей)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униципальная программа подлежит общественному обсуждению в форме открытого размещения проектов муниципальных программ на официальном сайте МО Новоорский район (далее – сайт района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Муниципальные программы утверждаются правовым актом Администрации Новоор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программы разрабатываются исходя из положений концепций долгосрочного социально-экономического развития Российской Федерации на соответствующий период, федеральных законов, законов Оренбургской области, нормативно правовых актов МО Новоорский район, прогноза социально – экономического развития МО Новоор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bookmarkStart w:id="0" w:name="Par62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содержи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по </w:t>
      </w:r>
      <w:hyperlink w:anchor="Par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ему Порядку, при этом </w:t>
      </w:r>
      <w:hyperlink w:anchor="Par2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ограммно-целевые инструменты программы" включает перечень ведомственных целевых программ в сфере реализации муниципальной программы (при отсутствии программно-целевых инструментов в данном пункте необходимо указать слово "отсутствуют"); цели, задачи и показатели (целевые индикаторы), а также этапы и сроки реализации муниципальной программы указываются в соответствии с требованиями настоящего Порядка. Объем ассигнований районного бюджета на реализацию муниципальной программы включает в себя бюджетные ассигнования на реализацию муниципальной программы и подпрограмм муниципальной программы. Объем бюджетных ассигнований указывается в рублях и копейках. Общий объем бюджетных ассигнований на реализацию муниципальной программы в целом, а также подпрограмме муниципальной программы разбивается по годам реализации муниципальной программы. Ожидаемые результаты реализации муниципальной программы указываются в виде характеристики основных ожидаемых конечных результатов (изменений, отражающих эффект, вызванный реализацией муниципальной программы) в данной сфере, сроков их достиж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ую часть программы, состоящую из следующих раздел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ая характеристика соответствующей сферы социально-экономического развития МО Новоорский район, в том числе приоритеты и цели муниципальной политики, формулировки основных проблем в указанной сфере, прогноз ее развития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целей, задач, показателей (индикаторов) достижения целей и основных ожидаемых конечных результатов муниципальной программы, сроков и этапов ее реал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основных мероприятий муниципальной программы с указанием сроков их реализации и ожидаемых результатов, а также иных сведений; наименования основных мероприятий не могут дублировать наименования целей и задач подпрограммы, в рамках одного основного мероприятия объединяются различные по характеру мероприятия (в том числе мероприятия по осуществлению инвестиций, закупке товаров, работ, услуг, оказанию государственных услуг (выполнению работ), разработке мер нормативно-правового регулирования, научному обеспечению мероприятий, способствующих улучшению условий ведения бизнеса в сфере реализации муниципальной программы и другие); для обеспечения возможности использования структуры муниципальных программ при формировании расходов районного бюджета в качестве отдельных основных мероприятий выделяются мероприятия, предусматривающи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функций муниципальными органами, муниципальными казенными учреждениями, подведомственными главным распорядителям средств район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юридическим лицам (за исключением муниципальных учреждений) по каждой субсидии или группе субсид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убличных нормативных обязательств (или групп обязательств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апитальных вложений в объекты муниципальной собственности МО Новоорский райо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жбюджетных трансфертов (по каждому межбюджетному трансферту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носов в уставные капиталы организаций по каждому взносу или группе взнос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основное мероприятие должно быть направлено на решение конкретной задачи подпрограммы; на решение одной задачи может быть направлено несколько основных мероприятий; не допускается включение в подпрограмму основных мероприятий, реализация которых направлена на достижение более чем одной цели подпрограммы муниципальной программы, за исключением основных мероприятий, направленных на нормативно-правовое и научно-методическое (аналитическое) обеспечение реализации подпрограммы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ень целевых индикаторов и показателей муниципальной программы с расшифровкой плановых значений по годам ее реализации, а также оценка влияния внешних факторов и условий на их достиж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я по ресурсному обеспечению муниципальной программы за счет средств районного бюджета с расшифровкой по главным распорядителям средств районного бюджета, подпрограммам, ведомственным целевым программам и основным мероприятиям программ, а также по годам реализации муниципальной программы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писание мер муниципального регулирования и управления рисками с целью минимизации их влияния на достижение целей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етодика оценки эффективност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мимо информации, указанной в пункте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муниципальная программа может содержать в случа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муниципальными учреждениями МО Новоорский район муниципальных услуг юридическим и (или) физическим лицам - прогноз сводных показателей муниципальных заданий по этапам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налоговых, тарифных, кредитных и иных инструментов - обоснование необходимости их применения для достижения цели и (или) конечных результатов муниципальной программы с финансовой оценкой по этапам ее реал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разработке и реализации муниципальной программы муниципальных образований МО Новоорский район (если муниципальная программа направлена на достижение целей, относящихся к полномочиям органов местного самоуправления по решению вопросов местного значения) - информацию о прогнозных расходах муниципальных образований, а также перечень реализуемых ими мероприятий, целевых индикаторов в разрезе муниципальных образований, меры по взаимодействию органов местного самоуправления муниципальных образований для достижения целей и конечных результатов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реализации муниципальной программы иных организаций -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ind w:firstLine="709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11. При разработке муниципальной программы ответственным исполнителем обеспечивается соблюдение требований о проведении антикоррупционной экспертизы правовых актов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держанию, порядку разработки и реализации ведомственных целевых программ, включенных в муниципальную программу, устанавливаются Администрацией Новоорского района.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</w:p>
    <w:p>
      <w:pPr>
        <w:pStyle w:val="ConsPlus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случае если муниципальная программа направлена на достижение целей и решение задач, относящихся к полномочиям органов местного самоуправления по решению вопросов местного значения поселений, в рамках программы может быть предусмотрено предоставление субсидий из районного бюджета бюджетам муниципальных образований - поселениям МО Новоорский район. </w:t>
      </w:r>
      <w:r>
        <w:rPr>
          <w:rFonts w:cs="Times New Roman" w:ascii="Times New Roman" w:hAnsi="Times New Roman"/>
        </w:rPr>
        <w:t xml:space="preserve"> 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е субсидий из районного бюджета бюджетам муниципальных образований - поселениям МО Новоорский район осуществляется в порядке, утвержденным Решением Совета депутатов МО Новоор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, если муниципальная программа направлена на достижение целей, относящихся к полномочиям органов местного самоуправления по решению вопросов местного значения поселений, она также содержи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снование состава и значений целевых показателей и индикаторов муниципальной программы, характеризующих достижение конечных результатов по этапам ее реализации в разрезе муниципальных образован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снование мер по координации деятельности органов местного самоуправления муниципальных образований МО Новоорский район для достижения целей и конечных результатов муниципальной программы, в том числе путем реализации аналогичных муниципальных програм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гнозируемый объем расходов бюджетов муниципальных образований на реализацию аналогичных муниципальных программ с оценкой его влияния на достижение целей и конечных результатов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ценка планируемой эффективности муниципальной программы проводится ответственным исполнителем на этапе ее разработки для оценки планируемого вклада результатов муниципальной программы в социально-экономическое развитие МО Новоор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итерии экономической эффективности, учитывающие оценку вклада муниципальной программы в экономику МО Новоорский район в целом, оценку влияния ожидаемых конечных результатов программы на различные сферы экономики МО Новоор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МО Новоорский райо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итерии социальной эффективности, учитывающие ожидаемый вклад реализации муниципальной программы в социальное развитие, показатели которой не могут быть выражены в стоимостной оценке.</w:t>
      </w:r>
    </w:p>
    <w:p>
      <w:pPr>
        <w:pStyle w:val="ConsPlusNormal"/>
        <w:ind w:firstLine="709"/>
        <w:jc w:val="both"/>
        <w:rPr/>
      </w:pPr>
      <w:bookmarkStart w:id="2" w:name="Par94"/>
      <w:bookmarkEnd w:id="2"/>
      <w:r>
        <w:rPr>
          <w:rFonts w:cs="Times New Roman" w:ascii="Times New Roman" w:hAnsi="Times New Roman"/>
          <w:sz w:val="28"/>
          <w:szCs w:val="28"/>
        </w:rPr>
        <w:t xml:space="preserve">16. В структуру муниципальной программы, помимо паспорта и текста программы, входят приложения по формам </w:t>
      </w:r>
      <w:hyperlink w:anchor="Par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61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)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ание и этапы разработки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роект перечня муниципальных программ формируется отделом экономики администрации Новоорского района Оренбургской области (далее – Отдел экономики) по согласованию с финансовым отделом администрации Новоорского района Оренбургской области (далее – Финансовый отдел) на основании положений федеральных законов, законов Оренбургской области, отдельных решений Совета депутатов МО Новоорский район, предусматривающих реализацию программ, а также с учетом предложений органов местного самоуправления МО Новоорский район и (или) главных распорядителей средств районного бюджета, с учетом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значимости и актуальности проблемы для МО Новоорский райо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пряженности проблемы с проблемами, решаемыми посредством федеральных и областных програм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необходимости координации действий органов местного самоуправления МО Новоорский район и участников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необходимости повышения эффективности деятельности органов местного самоуправления МО Новоор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, утверждается постановлением администрации МО Новоорский район, по форме приложения № 3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еречень муниципальных программ производится до 20 декабря года, предшествующего текущему финансовому году, на основании предложений Отдела экономики согласованных с Финансовым отделом, подготовленных в соответствии с положениями федеральных законов, законов Оренбургской области, отдельных решении Совета депутатов МО Новоорского района, предусматривающих реализацию муниципальн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униципальных 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тветственных исполнителей и соисполнителей муниципальных программ и подпрограмм;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азработка муниципальной программы осуществляется на основании распоряжения Администрации Новоорского района в соответствии с Перечнем муниципальных программ и представленными предложениями органов местного самоуправления МО Новоорский район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ект муниципальной программы подлежит обязательному общественному обсуждению с привлечением ответственных исполнителей общественных советов, научных и иных заинтересованных организаций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бщественное обсуждение проектов муниципальных программ осуществляется в форме открытого размещения проектов муниципальных программ на сайте района в сети Интернет за 12 календарных дней до направления проекта программы в Финансовый отдел и Отдел экономики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щественного обсуждения - не менее 10 календарных дней после дня размещения проекта программы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направить свои замечания и (или) предложения по проекту муниципальной программы, должно указать свои: фамилию, имя, отчество, дату рождения, контактные телефоны, адрес электронной почты и адрес регистрации по месту жительства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обсуждение на официальном сайте района организуется с обеспечением принципа обратной связи между посетителями сайта района и ответственным исполнителем программы. 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в этом случае: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проект муниципальной программы на сайте района;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ывает контактное лицо, которое фиксирует поступающие предложения и замечания по проекту программы, дает необходимые пояснения и готовит заключение по итогам общественных обсуждений (далее - заключение)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Информация, полученная в ходе общественного обсуждения проекта программы, носит рекомендательный характер. 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ление замечаний и (или) предложений по проекту муниципальной программы в адрес ответственного исполнителя программы в установленный срок, отведенный для общественного обсуждения проекта программы, не является препятствием для ее утверждения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Итоги общественного обсуждения проекта муниципальной программы в форме заключения подлежат размещению на сайте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4. Одновременно с размещением на сайте района, проект муниципальной программы представляется на экспертизу в Контрольно-ревизионную комиссию МО Новоорский район (далее - КРК)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К в течение трех рабочих дней с момента поступления проекта муниципальной программы согласовывают его, либо готовит замечания.  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оект муниципальной программы после предварительного согласования с соисполнителями и другими заинтересованными органами исполнительной власти МО Новоорский район, экспертизы КРК, представляется в электронном виде и на бумажном носителе на согласование в Отдел экономики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проектом муниципальной программы ответственный исполнитель представляет следующие материалы: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ового акта Администрации Новоорского района об утверждении муниципальной программы;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омментариях, предложениях и замечаниях, полученных в ходе общественного обсуждения проекта программы, в виде заключения;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лана реализации муниципальной программы на первый год реализации согласно таблице 9 (приложение № 2 к настоящему Порядку). План реализации муниципальной программы состоит из планов реализации подпрограмм. В план реализации муниципальной программы подлежат включению все мероприятия подпрограмм. В целях обеспечения сопоставимости данных, мероприятия плана реализации муниципальной программы подлежат группировке в разрезе основных мероприятий, указанных в подпрограммах. Объем расходов на реализацию мероприятий должен соответствовать объемам расходов на реализацию соответствующих основных мероприятий. 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месте с проектом муниципальной программы представляются следующие дополнения и обоснования: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содержащие подробное обоснование необходимых финансовых ресурсов по каждому основному мероприятию, за исключением мероприятий ведомственных целевых программ;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бюджета МО Новоорский район и выплат, осуществляемых за счет средств бюджета МО Новоорский район в соответствии с законодательством Российской Федерации, с законодательством Оренбургской области и МО Новоорский район, отдельным категориям граждан по форме согласно таблице 7 (приложение № 2 к настоящему Порядку)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случае отсутствия специальных требований к представлению отдельных положений муниципальной программы ответственный исполнитель и соисполнители формируют их в соответствии со своими представлениями о подготовке материалов, составляющих муниципальную программу МО Новоорский район, а в части финансового обеспечения муниципальной программы - с учетом нормативных правовых и методических документов Министерства финансов Российской Федерации, Министерства финансов Оренбургской области и Финансового отдела, принятых в рамках исполнения их бюджетных полномочий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тдел экономики в течение пяти рабочих дней с момента поступления согласовывают проект программы либо готовят замечания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Доработанный проект муниципальной программы повторно направляется на согласование в Отдел экономики, который в течение трех рабочих дней после дня поступ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ывает проект программы либо готовит замечания. После положительного заключения Отдела экономики, проект правового акта Администрации Новоорского района направляется ответственным исполнителем в Администрацию Новоорского района на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Утвержденная муниципальная программа должна быть размеще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трех рабочих дней ответственным исполнителем на сайте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сновные параметры утвержденных муниципальных программ подлежат отражению в прогнозе социально-экономического развития МО Новоорский район на среднесрочный период.</w:t>
      </w:r>
    </w:p>
    <w:p>
      <w:pPr>
        <w:pStyle w:val="ConsPlusNormal"/>
        <w:ind w:firstLine="709"/>
        <w:jc w:val="both"/>
        <w:rPr/>
      </w:pPr>
      <w:bookmarkStart w:id="3" w:name="Par107"/>
      <w:bookmarkEnd w:id="3"/>
      <w:r>
        <w:rPr>
          <w:rFonts w:cs="Times New Roman" w:ascii="Times New Roman" w:hAnsi="Times New Roman"/>
          <w:sz w:val="28"/>
          <w:szCs w:val="28"/>
        </w:rPr>
        <w:t>31. 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имеет следующую структуру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подпрограммы по следующим разде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рактеристика сферы реализации подпрограммы, описание основных проблем в указанной сфере и прогноз ее разви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ритеты муниципальной политики в сфере реализации подпрограммы, цели (при необходимости), задачи и показатели (индикаторы) их достижения, описание основных ожидаемых конечных результатов подпрограммы, сроков и контрольных этапов реализации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арактеристика ведомственных целевых программ и основных мероприяти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арактеристика мер муниципального регул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характеристика основных мероприятий, реализуемых муниципальными образованиями в случае их участия в разработке и реализации подпрограммы (в случае если подпрограмма направлена на достижение целей, относящихся к полномочиям органов местного самоуправления по решению вопросов местного значен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нформация об участии иных организаций в реализации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основания объема финансовых ресурсов, необходимых для реализации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анализ рисков реализации подпрограммы и описание мер управления рисками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 если подпрограмма направлена на достижение целей, относящихся к полномочиям органов местного самоуправления по решению вопросов местного значения поселений, подпрограмма также содержит раздел об участии муниципальных образований МО Новоорский район в реализации подпрограммы со следующей информацие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состава и значений целевых показателей и индикаторов подпрограммы, характеризующих достижение конечных результатов по этапам ее реализации в разрезе муниципальных образований МО Новоор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Паспорт подпрограммы разрабатывается по форме </w:t>
      </w:r>
      <w:hyperlink w:anchor="Par89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аблицы </w:t>
        </w:r>
      </w:hyperlink>
      <w:r>
        <w:rPr>
          <w:rFonts w:cs="Times New Roman" w:ascii="Times New Roman" w:hAnsi="Times New Roman"/>
          <w:sz w:val="28"/>
          <w:szCs w:val="28"/>
        </w:rPr>
        <w:t>8 (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полнению паспорта подпрограммы аналогичны требованиям, предъявляемым к заполнению паспорта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Требования к содержанию текста подпрограммы аналогичны требованиям, предъявляемым к содержанию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Характеристика ведомственных целевых программ и основных мероприятий подпрограммы содержит сведения о сроке, исполнителе, ожидаемом непосредственном результате его реализации, взаимосвязи с показателями подпрограммы и о последствиях не реализации основного мероприя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едомственных целевых программ и основных мероприятий подпрограммы и их характеристика отражаются по форме согласно </w:t>
      </w:r>
      <w:hyperlink w:anchor="Par3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мерах муниципального регулирования приводится по форме согласно приложению № 2 к настоящему Порядку </w:t>
      </w:r>
      <w:hyperlink w:anchor="Par43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3)</w:t>
        </w:r>
      </w:hyperlink>
      <w:r>
        <w:rPr>
          <w:rFonts w:cs="Times New Roman" w:ascii="Times New Roman" w:hAnsi="Times New Roman"/>
          <w:sz w:val="28"/>
          <w:szCs w:val="28"/>
        </w:rPr>
        <w:t>. Под мерами муниципального регулирования понимаются меры налогового, таможенного, тарифного, кредитного регулирования, а также иные меры муниципального регулирования. Характеристика мер муниципального регулирования в сфере реализации подпрограммы (налоговых, таможенных, тарифных, кредитных и иных мер муниципального регулирования) включает обоснование необходимости и оценку результатов их применения (в том числе финансовую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мер муниципального регулирования включаются меры, направленные на стимулирование деятельности юридических и физических лиц в сфере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менение мер муниципального регулирования приводит к выпадающим доходам бюджета МО Новоорский район и (или) увеличению долговых обязательств МО Новоорский район (например, по предоставлению государственных гарантий МО Новоорский район), то приводится финансовая оценка таких мер. Финансовая оценка деятельности по муниципальной поддержке юридических и физических лиц за счет средств районного бюджета учитывается в ресурсном обеспечении реализации муниципальной программы (</w:t>
      </w:r>
      <w:hyperlink w:anchor="Par2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влияния применения мер муниципального регулирования на достижение конечных результатов использу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финансово-экономических обоснований к проектам нормативных правовых актов, содержащих меры муниципального регулирования и результаты оценки регулирующего воздействия указанных проектов нормативных правовых акт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, представленные в рамках проведения общественного обсуждения проекта муниципальной программы в соответствии с </w:t>
      </w:r>
      <w:hyperlink w:anchor="Par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, в том числе данные об объемах расходов бюджетов бюджетной системы и объемах выпадающих доходов бюджетов бюджетной системы в связи с применением мер муниципального регул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регулирующего воздействия аналогичных актов, разработанных (разрабатываемых) в сфере реализации муниципальной программы либо в иных секторах экономи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(в том числе экспертные оценки) последствий реализации предлагаемых мер муниципального регул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рах правового регулирования приводится по форме согласно </w:t>
      </w:r>
      <w:hyperlink w:anchor="Par3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Если в рамках реализации подпрограммы муниципальными учреждениями МО Новоорский район предусматривается оказание муниципальных услуг (работ), в подпрограмме должен быть приведен прогноз сводных показателей муниципальных заданий по годам реализации подпрограммы. Информация о сводных значениях показателей муниципальных заданий отражается по форме согласно </w:t>
      </w:r>
      <w:hyperlink w:anchor="Par4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казатели могут включаться в подпрограмму как индикаторы (показатели) непосредственных результато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Финансовое обеспечение реализации муниципальных программ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 Финансовое обеспечение реализации муниципальных программ в части расходных обязательств МО Новоорский район осуществляется за счет бюджетных ассигнований бюджета МО Новоорский район (далее - бюджетные ассигнования). Распределение бюджетных ассигнований на реализацию муниципальных программ (подпрограмм) утверждается Решением Совета депутатов МО Новоорский район о бюджете МО Новоорский район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реализацию муниципальных программ в очередном году и в плановом периоде осуществляется в соответствии и нормативными правовыми актами, регулирующими порядок составления проекта районного бюджета на очередной финансовый год и на плановый период и порядок планирования бюджетных ассигн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араметры финансового обеспечения реализации муниципальной программы подлежат приведению в соответствие с Решением Совета депутатов о бюджете МО Новоорский район на очередной финансовый год и на плановый период не позднее двух месяцев со дня вступления указанного решения в сил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районного бюджета показатели финансового обеспечения реализации муниципальной  программы, в том числе ее подпрограмм и основных мероприятий, могут отличаться от показателей, утвержденных в составе муниципальной программы, в пределах и по основаниям, которые предусмотрены для внесения изменений в сводную бюджетную роспись бюджета МО Новоорский район бюджетным законодательством Российской Федерации, Оренбургской области, нормативно-правовыми актами МО Новоорский район и (или) порядком составления и ведения сводной бюджетной росписи бюджета МО Новоор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очнении объема финансового обеспечения реализации муниципальной программы при необходимости подлежат уточнению и иные основные параметры муниципальной программы (в том числе индикаторы (показатели) муниципальной программы и входящих в ее состав подпрограмм, ожидаемые результаты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снование корректировок объемов финансового обеспечения реализации муниципальной программы представляется ответственным исполнителем в Финансовый отдел в рамках формирования проекта решения Совета депутатов о бюджете МО Новоорский район на очередной финансовый год и на плановый период в срок, установленный нормативными правовыми актами, регулирующими порядок составления проекта бюджета МО Новоорский район на очередной финансовый год и на плановый пери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0. В случае если изменения, вносимые в муниципальную программу, влекут за собой изменение объемов финансирования из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 Новоорский район, проекты изменений в муниципальные программы представляются ответственным исполнителем в Финансовый отдел одновременно с предложением об уточнении район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Финансирование ведомственных целевых программ, включенных в состав подпрограмм, осуществляется в порядке и за счет средств, которые предусмотрены соответственно для ведомственных целевых программ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Управление и контроль реализации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Текущее управление реализацией муниципальной программой в части ведомственных целевых программ, включенных в подпрограмму, осуществляются в соответствии с пунктом 12 настоящего Положения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Реализация муниципальной программы осуществляется в соответствии с планом реализации муниципальной программы.</w:t>
      </w:r>
    </w:p>
    <w:p>
      <w:pPr>
        <w:pStyle w:val="Normal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разрабатывается в соответствии с требованиями </w:t>
      </w:r>
      <w:hyperlink w:anchor="Par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Ответственный исполнитель муниципальной программы ежегодно, не позднее 15 декабря текущего финансового года, утверждает на очередной год, согласованный с соисполнителями план реализации и направляет его одновременно в Отдел экономики и Финансовый отдел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В процессе реализации муниципальной программы ответственный исполнитель вправе по согласованию с соисполнителями принимать решения о внесении изменений в перечни и состав мероприятий, сроки их реализации, а также в соответствии с законодательством Российской Федерации, Оренбургской области и МО Новоорский район, в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</w:t>
      </w:r>
    </w:p>
    <w:p>
      <w:pPr>
        <w:pStyle w:val="Normal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Вышеуказанное решение принимается ответственным исполнителем при условии, что планируемые изменения не оказывают влияния на параметры муниципальной программы, утвержденные Администрацией Новоорского района,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внесении изменений в план реализации ответственный исполнитель в 10-дневный срок с момента утверждения соответствующего решения уведомляет о нем Отдел экономики и Финансовый отдел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Внесение изменений в ведомственные целевые программы, включенные в подпрограммы, осуществляется в порядке, установленном для ведомственных целевых программ.</w:t>
      </w:r>
    </w:p>
    <w:p>
      <w:pPr>
        <w:pStyle w:val="Normal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отдельные мероприятия муниципальной программы в части строек и объектов осуществляется при необходимости соисполнителем, ответственным за реализацию указанного мероприятия.</w:t>
      </w:r>
    </w:p>
    <w:p>
      <w:pPr>
        <w:pStyle w:val="Normal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 Новоорский район в части расходов, направляемых на финансирование муниципальных программ, осуществляется Финансовым отделом в соответствии с законодательством Российской Федерации, Оренбургской области и МО Новоорский район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несение иных изменений в муниципальную программу, оказывающих влияние на параметры муниципальной программы, утвержденные Администрацией Новоорского района, осуществляется по инициативе ответственного исполнителя либо во исполнение поручений Администрации Новоорского района, в том числе по результатам мониторинга реализации муниципальных программ, в порядке, предусмотренном настоящим Положением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В целях контроля реализации муниципальных программ Отдел экономики на постоянной основе осуществляет мониторинг реализации муниципальных программ ответственным исполнителем и соисполнителями.</w:t>
      </w:r>
    </w:p>
    <w:p>
      <w:pPr>
        <w:pStyle w:val="Normal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докладов и годовых отчетов, отчетов о реализации ведомственных целевых программ.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По итогам полугодия, к 20-му числу месяца, следующего за отчетным периодом, ответственный исполнитель представляет в Отдел экономики и Финансовый отдел доклад о ходе реализации программы (далее - доклад) согласно </w:t>
      </w:r>
      <w:hyperlink w:anchor="Par1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).</w:t>
      </w:r>
    </w:p>
    <w:p>
      <w:pPr>
        <w:pStyle w:val="Normal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имеет следующую структуру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зультаты реализации муниципальной программы, достигнутые на дату представления доклада, и ожидаемые итоги реализации муниципальной программы на конец год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использование бюджетных ассигнований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 Новоорский район и иных средств на реализацию мероприятий муниципальной программы за отче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ложения по дальнейшей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отчету прилагаются материалы по форме согласно таблиц 11, 11а, 12, 14 (приложения № 2 к настоящему порядк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Доклад ответственного исполнителя при необходимости заслушивается на заседании Совета депутатов МО Новоор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Ежегодно ответственный исполнитель представляет в Отдел экономики и Финансовый отдел годовой отчет о ходе реализации и оценке эффективности муниципальной программы (далее - годовой отчет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содержи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сведения о достижении значений показателей (индикаторов) муниципальной программы, подпрограмм муниципальной программы (указываются согласно таблицы </w:t>
      </w:r>
      <w:hyperlink w:anchor="Par975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) с обоснованием отклонений по показателям (индикаторам), плановые значения по которым не достигнуты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исание результатов реализации наиболее значимых ведомственных целевых программ и основных мероприятий подпрограм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ень мероприятий, выполненных и не выполненных (с указанием причин) в установленные сроки, в том числе перечень нереализованных или реализованных частично ведомственных целевых программ, основных мероприятий подпрограмм предусмотренных к реализации в отчетном году, с указанием причин их не реал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нные об использовании бюджетных ассигнований и иных средств на выполнение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формацию о внесенных ответственным исполнителем изменениях в муниципальную программ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отчету прилагается информация по форме соглас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 11,11а,12,14 (приложения № 2 к настоящему Порядку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 и доклад подписываются руководителем органа местного самоуправления МО Новоорский район - ответственного исполнителя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Годовой отчет подготавливается ответственным исполнителем совместно с соисполнителями до 1 марта года, следующего за отчетным годом, и направляется в Отдел эконом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Финансовый отдел до 1 марта следующего за отчетным годом, представляет в Отдел экономики информацию о кассовых расходах районного бюджета на реализацию муниципальных програм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Отдел экономики ежегодно, до 1 апреля года, следующего за отчетным годом, разрабатывает и представляет в Администрацию Новоорского района сводный годовой доклад о ходе реализации и оценке эффективности муниципальных программ, который содержи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степени соответствия установленных и достигнутых целевых индикаторов и показателей муниципальных программ за отчетн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выполнении расходных обязательств МО Новоорский район, связанных с реализацией муниципальных програм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у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 необходимости -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 или муниципальной программы в це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Годовой отчет подлежит размещению на сайте района в сети Интерн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и оценке эффективности муниципальных программ подлежит размещению на сайте района в сети Интернет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. Полномочия ответственного исполнителя, соисполнителей и участников муниципальной программы при разработке и реализации муниципальных програ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6. Ответственный исполнител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соисполнителями и внесение в установленном порядке в Администрацию Новоорск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, перечень соисполнителей и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оставляет по запросу Отдела экономики, Финансового отдела, необходимые для проведения мониторинга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 участников муниципальной программы информацию, необходимую для подготовки ответов на запросы Отдела экономики, Финансового отдел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программы в соответствии с методикой ее оцен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 участников муниципальной программы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 соисполнителям и участникам муниципальной программы осуществить разработку отдельных мероприятий и планов, в том числе в форме ведомственной целев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олугодовой и годовой отчеты и представляет их в Отдел экономики и Финансовый отде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7. Соисполнител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реализацию подпрограммы (подпрограмм), согласование проекта муниципальной программы с участниками муниципальной программы в части соответствующей подпрограммы (подпрограмм), в реализации которой предполагается их участ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 муниципальной программы в пределах своей компетен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ют у участников муниципальной программы информацию, необходимую для подготовки ответов на запросы ответственного исполнителя, а также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установленный срок ответственному исполнителю необходимую информацию для подготовки ответов на запросы отдела экономики и финансового отдела, а также отчет о ходе реализации мероприятий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пределах реализации мероприятий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8. Участники муниципальной программ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 муниципальной программы в пределах своей компетен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и соисполнителю необходимую информацию для подготовки ответов на запросы отдела экономики и финансового отдела, а также отчет о ходе реализации мероприятий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и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экономическим и финансовым вопросам 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С.А.Костродымова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bookmarkStart w:id="4" w:name="Par219"/>
      <w:bookmarkEnd w:id="4"/>
      <w:r>
        <w:rPr>
          <w:rFonts w:cs="Times New Roman" w:ascii="Times New Roman" w:hAnsi="Times New Roman"/>
          <w:sz w:val="28"/>
          <w:szCs w:val="28"/>
        </w:rPr>
        <w:t xml:space="preserve">Приложение № 1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орский район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кой области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4 № 1885-П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орский район Оренбург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bookmarkStart w:id="5" w:name="Par229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раммно-целевые инструменты программы  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экономическим и финансовым вопросам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</w:t>
        <w:tab/>
        <w:tab/>
        <w:t xml:space="preserve">                      С.А.Костродымова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540"/>
        <w:jc w:val="right"/>
        <w:rPr/>
      </w:pPr>
      <w:bookmarkStart w:id="6" w:name="Par252"/>
      <w:bookmarkEnd w:id="6"/>
      <w:r>
        <w:rPr>
          <w:rFonts w:cs="Times New Roman" w:ascii="Times New Roman" w:hAnsi="Times New Roman"/>
          <w:sz w:val="28"/>
          <w:szCs w:val="28"/>
        </w:rPr>
        <w:t xml:space="preserve">Приложение № 2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орский район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кой области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4 № 1885-П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261"/>
      <w:bookmarkEnd w:id="7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 муниципальной программы и их значениях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728"/>
        <w:gridCol w:w="1188"/>
        <w:gridCol w:w="1080"/>
        <w:gridCol w:w="972"/>
        <w:gridCol w:w="1188"/>
        <w:gridCol w:w="1188"/>
        <w:gridCol w:w="972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</w:t>
              <w:br/>
              <w:t xml:space="preserve"> (индикатор)  </w:t>
              <w:br/>
              <w:t>(наименование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  <w:br/>
              <w:t>год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  <w:br/>
              <w:t>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</w:t>
              <w:br/>
              <w:t>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 </w:t>
              <w:br/>
              <w:t xml:space="preserve">год   </w:t>
              <w:br/>
              <w:t>планового</w:t>
              <w:br/>
              <w:t xml:space="preserve"> период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 </w:t>
              <w:br/>
              <w:t>(индикатор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 </w:t>
              <w:br/>
              <w:t>(индикатор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329"/>
      <w:bookmarkEnd w:id="8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х целевых программ и основных мероприят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0"/>
        <w:gridCol w:w="1080"/>
        <w:gridCol w:w="864"/>
        <w:gridCol w:w="864"/>
        <w:gridCol w:w="1188"/>
        <w:gridCol w:w="1620"/>
        <w:gridCol w:w="1836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  </w:t>
              <w:br/>
              <w:t xml:space="preserve"> наименование</w:t>
              <w:br/>
              <w:t>ведомственной</w:t>
              <w:br/>
              <w:t xml:space="preserve">   целевой   </w:t>
              <w:br/>
              <w:t xml:space="preserve">  программы, </w:t>
              <w:br/>
              <w:t xml:space="preserve">  основного  </w:t>
              <w:br/>
              <w:t xml:space="preserve">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- </w:t>
              <w:br/>
              <w:t>ственный</w:t>
              <w:br/>
              <w:t>исполни-</w:t>
              <w:br/>
              <w:t xml:space="preserve">  тел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  <w:br/>
              <w:t>непосред-</w:t>
              <w:br/>
              <w:t xml:space="preserve">ственный </w:t>
              <w:br/>
              <w:t>результат</w:t>
              <w:br/>
              <w:t xml:space="preserve">(краткое </w:t>
              <w:br/>
              <w:t>опис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ствия </w:t>
              <w:br/>
              <w:t xml:space="preserve">нереализации </w:t>
              <w:br/>
              <w:t>ведомственной</w:t>
              <w:br/>
              <w:t xml:space="preserve">   целевой   </w:t>
              <w:br/>
              <w:t xml:space="preserve"> программы,  </w:t>
              <w:br/>
              <w:t xml:space="preserve">  основного  </w:t>
              <w:br/>
              <w:t xml:space="preserve"> мероприят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   </w:t>
              <w:br/>
              <w:t xml:space="preserve"> показателями  </w:t>
              <w:br/>
              <w:t>муниципальной</w:t>
              <w:br/>
              <w:t xml:space="preserve">   программы   </w:t>
              <w:br/>
              <w:t xml:space="preserve">(подпрограммы) &lt;*&gt; 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</w:t>
              <w:br/>
              <w:t>реали-</w:t>
              <w:br/>
              <w:t xml:space="preserve">зации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- </w:t>
              <w:br/>
              <w:t xml:space="preserve">чания </w:t>
              <w:br/>
              <w:t>реали-</w:t>
              <w:br/>
              <w:t xml:space="preserve">зации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                           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1.1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1.2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</w:t>
              <w:br/>
              <w:t xml:space="preserve">мероприятие  </w:t>
              <w:br/>
              <w:t xml:space="preserve">1.1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</w:t>
              <w:br/>
              <w:t xml:space="preserve">мероприятие  </w:t>
              <w:br/>
              <w:t xml:space="preserve">1.2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0"/>
          <w:szCs w:val="20"/>
        </w:rPr>
        <w:t xml:space="preserve">&lt;*&gt; В данной </w:t>
      </w:r>
      <w:hyperlink w:anchor="Par395">
        <w:r>
          <w:rPr>
            <w:rStyle w:val="InternetLink"/>
            <w:rFonts w:cs="Times New Roman" w:ascii="Times New Roman" w:hAnsi="Times New Roman"/>
            <w:sz w:val="20"/>
            <w:szCs w:val="20"/>
          </w:rPr>
          <w:t>графе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указываются наименования показателей программы, на динамику значений которых влияет данная ВЦП (основное мероприятие)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365"/>
      <w:bookmarkEnd w:id="9"/>
      <w:r>
        <w:rPr>
          <w:rFonts w:cs="Times New Roman" w:ascii="Times New Roman" w:hAnsi="Times New Roman"/>
          <w:sz w:val="28"/>
          <w:szCs w:val="28"/>
        </w:rPr>
        <w:t xml:space="preserve">Оценка применения мер муниципального регулирования </w:t>
      </w:r>
      <w:hyperlink w:anchor="Par3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1440"/>
        <w:gridCol w:w="1320"/>
        <w:gridCol w:w="1320"/>
        <w:gridCol w:w="1320"/>
        <w:gridCol w:w="2040"/>
      </w:tblGrid>
      <w:tr>
        <w:trPr>
          <w:trHeight w:val="6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 xml:space="preserve">  меры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  <w:br/>
              <w:t>применения</w:t>
              <w:br/>
            </w:r>
            <w:hyperlink w:anchor="Par3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ая оценка результата </w:t>
              <w:br/>
              <w:t xml:space="preserve">     (руб.), год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   </w:t>
              <w:br/>
              <w:t xml:space="preserve">  обоснование  </w:t>
              <w:br/>
              <w:t xml:space="preserve"> необходимости </w:t>
              <w:br/>
              <w:t xml:space="preserve">применения для </w:t>
              <w:br/>
              <w:t>достижения цели</w:t>
              <w:br/>
              <w:t>муниципальной</w:t>
              <w:br/>
              <w:t xml:space="preserve">   программы   </w:t>
              <w:br/>
            </w:r>
            <w:hyperlink w:anchor="Par3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**&gt;</w:t>
              </w:r>
            </w:hyperlink>
          </w:p>
        </w:tc>
      </w:tr>
      <w:tr>
        <w:trPr>
          <w:trHeight w:val="10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</w:t>
              <w:br/>
              <w:t xml:space="preserve">   год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                             </w:t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ая целевая программа/(Основное мероприятие) 1.1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ая целевая программа/(Основное мероприятие) 1.2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                   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10" w:name="Par392"/>
      <w:bookmarkEnd w:id="10"/>
      <w:r>
        <w:rPr>
          <w:rFonts w:cs="Times New Roman" w:ascii="Times New Roman" w:hAnsi="Times New Roman"/>
          <w:sz w:val="20"/>
          <w:szCs w:val="20"/>
        </w:rPr>
        <w:t>&lt;*&gt; Налоговые, таможенные, тарифные, кредитные и иные меры муниципального регулирования.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11" w:name="Par393"/>
      <w:bookmarkEnd w:id="11"/>
      <w:r>
        <w:rPr>
          <w:rFonts w:cs="Times New Roman" w:ascii="Times New Roman" w:hAnsi="Times New Roman"/>
          <w:sz w:val="20"/>
          <w:szCs w:val="20"/>
        </w:rPr>
        <w:t>&lt;**&gt; Налоговая льгота, предоставление гарантий и т.п.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12" w:name="Par394"/>
      <w:bookmarkEnd w:id="12"/>
      <w:r>
        <w:rPr>
          <w:rFonts w:cs="Times New Roman" w:ascii="Times New Roman" w:hAnsi="Times New Roman"/>
          <w:sz w:val="20"/>
          <w:szCs w:val="20"/>
        </w:rPr>
        <w:t>&lt;***&gt; Объем выпадающих доходов районного бюджета МО Новоорский район (руб.), увеличение обязательств МО Новоорский район (руб.).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13" w:name="Par395"/>
      <w:bookmarkEnd w:id="13"/>
      <w:r>
        <w:rPr>
          <w:rFonts w:cs="Times New Roman" w:ascii="Times New Roman" w:hAnsi="Times New Roman"/>
          <w:sz w:val="20"/>
          <w:szCs w:val="20"/>
        </w:rPr>
        <w:t>&lt;****&gt; Для целей обоснования применения налоговых, таможенн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МО Новоорский район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ar399"/>
      <w:bookmarkEnd w:id="14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160"/>
        <w:gridCol w:w="2520"/>
        <w:gridCol w:w="2400"/>
        <w:gridCol w:w="180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</w:t>
              <w:br/>
              <w:t>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  <w:br/>
              <w:t xml:space="preserve">нормативного    </w:t>
              <w:br/>
              <w:t>правового ак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 </w:t>
              <w:br/>
              <w:t xml:space="preserve">исполнитель и   </w:t>
              <w:br/>
              <w:t>со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е  </w:t>
              <w:br/>
              <w:t xml:space="preserve">сроки    </w:t>
              <w:br/>
              <w:t>приняти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ая целевая программа/(Основное мероприятие) 1.1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ая целевая программа/(Основное мероприятие) 1.2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                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423"/>
      <w:bookmarkEnd w:id="15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ыми учреждениям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орский район Оренбургской области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188"/>
        <w:gridCol w:w="1188"/>
        <w:gridCol w:w="1188"/>
        <w:gridCol w:w="1188"/>
        <w:gridCol w:w="1188"/>
        <w:gridCol w:w="1188"/>
      </w:tblGrid>
      <w:tr>
        <w:trPr>
          <w:trHeight w:val="9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</w:t>
              <w:br/>
              <w:t xml:space="preserve">услуги, показателя </w:t>
              <w:br/>
              <w:t xml:space="preserve">  объема услуги,   </w:t>
              <w:br/>
              <w:t xml:space="preserve"> подпрограммы/ВЦП, основное мероприятие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оказателя     </w:t>
              <w:br/>
              <w:t>объема услуг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районного       </w:t>
              <w:br/>
              <w:t xml:space="preserve">бюджета на оказание      </w:t>
              <w:br/>
              <w:t xml:space="preserve">муниципальной услуги    </w:t>
              <w:br/>
              <w:t>(рублей)</w:t>
            </w:r>
          </w:p>
        </w:tc>
      </w:tr>
      <w:tr>
        <w:trPr>
          <w:trHeight w:val="7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</w:t>
              <w:br/>
              <w:t>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</w:t>
              <w:br/>
              <w:t>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  <w:br/>
              <w:t xml:space="preserve">и ее содержание:   </w:t>
            </w:r>
          </w:p>
        </w:tc>
        <w:tc>
          <w:tcPr>
            <w:tcW w:w="71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______________________________________________________   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объема  </w:t>
              <w:br/>
              <w:t xml:space="preserve">услуги:            </w:t>
            </w:r>
          </w:p>
        </w:tc>
        <w:tc>
          <w:tcPr>
            <w:tcW w:w="71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______________________________________________________ 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1.1      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1.2      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    </w:t>
              <w:br/>
              <w:t xml:space="preserve">мероприятие 1.1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    </w:t>
              <w:br/>
              <w:t xml:space="preserve">мероприятие 1.2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2.1      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2.2      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    </w:t>
              <w:br/>
              <w:t xml:space="preserve">мероприятие 2.1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    </w:t>
              <w:br/>
              <w:t xml:space="preserve">мероприятие 2.2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средств районного бюджета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46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0"/>
        <w:gridCol w:w="2040"/>
        <w:gridCol w:w="2040"/>
        <w:gridCol w:w="720"/>
        <w:gridCol w:w="600"/>
        <w:gridCol w:w="600"/>
        <w:gridCol w:w="480"/>
        <w:gridCol w:w="1320"/>
        <w:gridCol w:w="1580"/>
        <w:gridCol w:w="1701"/>
        <w:gridCol w:w="1560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</w:t>
              <w:br/>
              <w:t>муниципальной</w:t>
              <w:br/>
              <w:t xml:space="preserve">программы,   </w:t>
              <w:br/>
              <w:t xml:space="preserve">подпрограммы  </w:t>
              <w:br/>
              <w:t>муниципальной</w:t>
              <w:br/>
              <w:t xml:space="preserve">программы,   ведомственной </w:t>
              <w:br/>
              <w:t xml:space="preserve">целевой    </w:t>
              <w:br/>
              <w:t xml:space="preserve">программы,   </w:t>
              <w:br/>
              <w:t xml:space="preserve">основного   </w:t>
              <w:br/>
              <w:t>мероприят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исполнитель,  </w:t>
              <w:br/>
              <w:t xml:space="preserve">соисполнители, </w:t>
              <w:br/>
              <w:t xml:space="preserve">заказчик-   </w:t>
              <w:br/>
              <w:t>координатор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лассификации</w:t>
              </w:r>
            </w:hyperlink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              </w:t>
              <w:br/>
              <w:t>(руб.), годы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з </w:t>
              <w:br/>
              <w:t>П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</w:t>
              <w:br/>
              <w:t>г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 </w:t>
              <w:br/>
              <w:t xml:space="preserve">год   </w:t>
              <w:br/>
              <w:t>планового</w:t>
              <w:br/>
              <w:t xml:space="preserve"> пери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 </w:t>
              <w:br/>
              <w:t xml:space="preserve">год    </w:t>
              <w:br/>
              <w:t>планового</w:t>
              <w:br/>
              <w:t xml:space="preserve"> пери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  <w:br/>
              <w:t xml:space="preserve">исполнитель    </w:t>
              <w:br/>
              <w:t>муниципальной</w:t>
              <w:br/>
              <w:t xml:space="preserve">программы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  <w:br/>
              <w:t xml:space="preserve">исполнитель    </w:t>
              <w:br/>
              <w:t xml:space="preserve">подпрограммы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1.1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  <w:br/>
              <w:t xml:space="preserve">ведомственной  </w:t>
              <w:br/>
              <w:t xml:space="preserve">целевой        </w:t>
              <w:br/>
              <w:t xml:space="preserve">программы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1.2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  <w:br/>
              <w:t xml:space="preserve">ведомственной  </w:t>
              <w:br/>
              <w:t xml:space="preserve">целевой        </w:t>
              <w:br/>
              <w:t xml:space="preserve">программы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  <w:br/>
              <w:t xml:space="preserve">исполнитель    </w:t>
              <w:br/>
              <w:t xml:space="preserve">мероприятия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  <w:br/>
              <w:t xml:space="preserve">исполнитель    </w:t>
              <w:br/>
              <w:t xml:space="preserve">мероприятия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П 1 (всего)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  <w:br/>
              <w:t xml:space="preserve">заказчик-      </w:t>
              <w:br/>
              <w:t xml:space="preserve">координатор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П 2 (всего)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  <w:br/>
              <w:t xml:space="preserve">заказчик-      </w:t>
              <w:br/>
              <w:t xml:space="preserve">координатор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2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6" w:name="Par561"/>
      <w:bookmarkEnd w:id="16"/>
      <w:r>
        <w:rPr>
          <w:rFonts w:cs="Times New Roman" w:ascii="Times New Roman" w:hAnsi="Times New Roman"/>
          <w:sz w:val="26"/>
          <w:szCs w:val="26"/>
        </w:rPr>
        <w:t>Ресурсное обеспечение и прогнозная (справочная) оценка консолидированного бюджета муниципального образования Новоорский район Оренбургской области на реализацию целей муниципальной программы муниципального образования Новоорский район Оренбургской области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2"/>
        <w:gridCol w:w="2337"/>
        <w:gridCol w:w="1632"/>
        <w:gridCol w:w="1056"/>
        <w:gridCol w:w="1056"/>
        <w:gridCol w:w="1056"/>
        <w:gridCol w:w="864"/>
      </w:tblGrid>
      <w:tr>
        <w:trPr>
          <w:trHeight w:val="96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</w:t>
              <w:br/>
              <w:t>программы, подпрограммы муниципальной</w:t>
              <w:br/>
              <w:t xml:space="preserve">программы,      </w:t>
              <w:br/>
              <w:t xml:space="preserve"> ведомственной </w:t>
              <w:br/>
              <w:t xml:space="preserve">целевой программы,   </w:t>
              <w:br/>
              <w:t>основного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руб.), годы</w:t>
            </w:r>
          </w:p>
        </w:tc>
      </w:tr>
      <w:tr>
        <w:trPr>
          <w:trHeight w:val="92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</w:t>
              <w:br/>
              <w:t>год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ы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     </w:t>
              <w:br/>
              <w:t>бюджет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&lt;*&gt;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Новоорского района   (поселений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е лиц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&lt;**&gt;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     </w:t>
              <w:br/>
              <w:t>бюджет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МО Новоорского района(поселений)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е лица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1         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     </w:t>
              <w:br/>
              <w:t xml:space="preserve">бюджет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МО Новоорского района(поселений)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Здесь и далее в таблице районный бюджет указывается в соответствии с ресурсным обеспечением реализации муниципальной программы за счет средств районного бюджета, средств бюджетов муниципальных образований (поселений)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17" w:name="Par946"/>
      <w:bookmarkEnd w:id="17"/>
      <w:r>
        <w:rPr>
          <w:rFonts w:cs="Times New Roman" w:ascii="Times New Roman" w:hAnsi="Times New Roman"/>
          <w:sz w:val="20"/>
          <w:szCs w:val="20"/>
        </w:rPr>
        <w:t>&lt;**&gt; Здесь и далее в таблице юридические лица - государственные корпорации, акционерные общества с государственным участием, общественные, научные и иные организации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18" w:name="Par646"/>
      <w:bookmarkEnd w:id="18"/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Par650"/>
      <w:bookmarkStart w:id="20" w:name="Par650"/>
      <w:bookmarkEnd w:id="20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Par894"/>
      <w:bookmarkEnd w:id="21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программы)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>
          <w:trHeight w:val="4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подпрограммы                                   </w:t>
            </w:r>
          </w:p>
        </w:tc>
      </w:tr>
      <w:tr>
        <w:trPr>
          <w:trHeight w:val="400" w:hRule="atLeast"/>
        </w:trPr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и подпрограммы                                       </w:t>
            </w:r>
          </w:p>
        </w:tc>
      </w:tr>
      <w:tr>
        <w:trPr>
          <w:trHeight w:val="400" w:hRule="atLeast"/>
        </w:trPr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о-целевые инструменты подпрограммы                              </w:t>
            </w:r>
          </w:p>
        </w:tc>
      </w:tr>
      <w:tr>
        <w:trPr>
          <w:trHeight w:val="400" w:hRule="atLeast"/>
        </w:trPr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подпрограммы (если имеются)                                         </w:t>
            </w:r>
          </w:p>
        </w:tc>
      </w:tr>
      <w:tr>
        <w:trPr>
          <w:trHeight w:val="400" w:hRule="atLeast"/>
        </w:trPr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индикаторы и показатели подпрограммы                             </w:t>
            </w:r>
          </w:p>
        </w:tc>
      </w:tr>
      <w:tr>
        <w:trPr>
          <w:trHeight w:val="400" w:hRule="atLeast"/>
        </w:trPr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и этапы реализации подпрограммы                                    </w:t>
            </w:r>
          </w:p>
        </w:tc>
      </w:tr>
      <w:tr>
        <w:trPr>
          <w:trHeight w:val="400" w:hRule="atLeast"/>
        </w:trPr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бюджетных ассигнований подпрограммы                               </w:t>
            </w:r>
          </w:p>
        </w:tc>
      </w:tr>
      <w:tr>
        <w:trPr>
          <w:trHeight w:val="400" w:hRule="atLeast"/>
        </w:trPr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е результаты реализации подпрограммы                            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Par928"/>
      <w:bookmarkEnd w:id="22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на _________год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6"/>
        <w:gridCol w:w="1620"/>
        <w:gridCol w:w="1296"/>
        <w:gridCol w:w="1296"/>
        <w:gridCol w:w="1188"/>
        <w:gridCol w:w="1296"/>
        <w:gridCol w:w="1080"/>
      </w:tblGrid>
      <w:tr>
        <w:trPr>
          <w:trHeight w:val="144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</w:t>
              <w:br/>
              <w:t xml:space="preserve"> подпрограммы  </w:t>
              <w:br/>
              <w:t xml:space="preserve"> ведомственной </w:t>
              <w:br/>
              <w:t xml:space="preserve">    целевой    </w:t>
              <w:br/>
              <w:t xml:space="preserve">  программы,   </w:t>
              <w:br/>
              <w:t xml:space="preserve">   основного   </w:t>
              <w:br/>
              <w:t xml:space="preserve"> мероприятия,  </w:t>
              <w:br/>
              <w:t xml:space="preserve">  мероприятий  </w:t>
              <w:br/>
              <w:t xml:space="preserve"> ведомственной </w:t>
              <w:br/>
              <w:t xml:space="preserve">    целевой    </w:t>
              <w:br/>
              <w:t xml:space="preserve">  программы,   </w:t>
              <w:br/>
              <w:t xml:space="preserve"> мероприятий,  </w:t>
              <w:br/>
              <w:t xml:space="preserve"> реализуемых в </w:t>
              <w:br/>
              <w:t xml:space="preserve">    рамках     </w:t>
              <w:br/>
              <w:t xml:space="preserve">   основного 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 xml:space="preserve"> исполнитель </w:t>
              <w:br/>
              <w:t xml:space="preserve">  (фамилия,  </w:t>
              <w:br/>
              <w:t xml:space="preserve">    имя,     </w:t>
              <w:br/>
              <w:t xml:space="preserve">  отчество,  </w:t>
              <w:br/>
              <w:t xml:space="preserve"> должность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  <w:br/>
              <w:t>непосред-</w:t>
              <w:br/>
              <w:t xml:space="preserve">ственный </w:t>
              <w:br/>
              <w:t>результат</w:t>
              <w:br/>
              <w:t xml:space="preserve">(краткое </w:t>
              <w:br/>
              <w:t>описание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(районный</w:t>
              <w:br/>
              <w:t xml:space="preserve"> бюдж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сурсного обеспечения (рублей)</w:t>
            </w:r>
          </w:p>
        </w:tc>
      </w:tr>
      <w:tr>
        <w:trPr>
          <w:trHeight w:val="144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а  </w:t>
              <w:br/>
              <w:t>реализ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1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  <w:br/>
              <w:t xml:space="preserve">мероприятие 1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                                         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3" w:name="Par975"/>
      <w:bookmarkEnd w:id="23"/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значений показателей (индикаторов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0"/>
          <w:szCs w:val="20"/>
        </w:rPr>
        <w:t>&lt;*&gt;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40"/>
        <w:gridCol w:w="1320"/>
        <w:gridCol w:w="1920"/>
        <w:gridCol w:w="960"/>
        <w:gridCol w:w="960"/>
        <w:gridCol w:w="1920"/>
      </w:tblGrid>
      <w:tr>
        <w:trPr>
          <w:trHeight w:val="1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</w:t>
              <w:br/>
              <w:t xml:space="preserve">  (индикатор)  </w:t>
              <w:br/>
              <w:t>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казателей    </w:t>
              <w:br/>
              <w:t xml:space="preserve"> (индикаторов)     </w:t>
              <w:br/>
              <w:t xml:space="preserve"> муниципальной программы, </w:t>
              <w:br/>
              <w:t>подпрограммы муниципальной</w:t>
              <w:br/>
              <w:t>программ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 </w:t>
              <w:br/>
              <w:t xml:space="preserve">  отклонений  </w:t>
              <w:br/>
              <w:t xml:space="preserve">   значений   </w:t>
              <w:br/>
              <w:t xml:space="preserve">  показателя  </w:t>
              <w:br/>
              <w:t xml:space="preserve"> (индикатора) </w:t>
              <w:br/>
              <w:t xml:space="preserve">   на конец   </w:t>
              <w:br/>
              <w:t>отчетного года</w:t>
              <w:br/>
              <w:t>(при наличии)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,     </w:t>
              <w:br/>
              <w:t>предшествующий</w:t>
              <w:br/>
              <w:t xml:space="preserve">  отчетному   </w:t>
              <w:br/>
              <w:t xml:space="preserve">   году </w:t>
            </w:r>
            <w:hyperlink w:anchor="Par10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 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  </w:t>
              <w:br/>
              <w:t xml:space="preserve">(индикатор)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муниципальной программы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  </w:t>
              <w:br/>
              <w:t xml:space="preserve">(индикатор)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Представляется с годовым отчетом</w:t>
      </w:r>
    </w:p>
    <w:p>
      <w:pPr>
        <w:pStyle w:val="Normal"/>
        <w:ind w:firstLine="540"/>
        <w:rPr/>
      </w:pPr>
      <w:bookmarkStart w:id="24" w:name="Par1013"/>
      <w:bookmarkEnd w:id="24"/>
      <w:r>
        <w:rPr>
          <w:rFonts w:cs="Times New Roman" w:ascii="Times New Roman" w:hAnsi="Times New Roman"/>
          <w:sz w:val="20"/>
          <w:szCs w:val="20"/>
        </w:rPr>
        <w:t>&lt;**&gt; Приводится фактическое значение индикатора или показателя за год, предшествующий отчетному году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айонного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</w:t>
      </w:r>
      <w:r>
        <w:rPr>
          <w:rFonts w:cs="Times New Roman" w:ascii="Times New Roman" w:hAnsi="Times New Roman"/>
          <w:sz w:val="20"/>
          <w:szCs w:val="20"/>
        </w:rPr>
        <w:t>&lt;*&gt;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90"/>
        <w:gridCol w:w="1467"/>
        <w:gridCol w:w="1500"/>
        <w:gridCol w:w="609"/>
        <w:gridCol w:w="385"/>
        <w:gridCol w:w="526"/>
        <w:gridCol w:w="385"/>
        <w:gridCol w:w="1077"/>
        <w:gridCol w:w="1077"/>
        <w:gridCol w:w="1122"/>
      </w:tblGrid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  <w:t>муниципальной</w:t>
              <w:br/>
              <w:t xml:space="preserve">  программы,   </w:t>
              <w:br/>
              <w:t xml:space="preserve"> ведомственной </w:t>
              <w:br/>
              <w:t xml:space="preserve">    целевой    </w:t>
              <w:br/>
              <w:t xml:space="preserve">  программы,   </w:t>
              <w:br/>
              <w:t xml:space="preserve">   основного   </w:t>
              <w:br/>
              <w:t xml:space="preserve">  мероприят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, </w:t>
              <w:br/>
              <w:t xml:space="preserve">   заказчик-   </w:t>
              <w:br/>
              <w:t xml:space="preserve">  координатор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 </w:t>
              <w:br/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лассификации</w:t>
              </w:r>
            </w:hyperlink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руб.), годы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з </w:t>
              <w:br/>
              <w:t xml:space="preserve"> Пр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  <w:br/>
              <w:t>бюджетная</w:t>
              <w:br/>
              <w:t xml:space="preserve"> роспись </w:t>
              <w:br/>
              <w:t xml:space="preserve">  на 1   </w:t>
              <w:br/>
              <w:t xml:space="preserve"> января  </w:t>
              <w:br/>
              <w:t>отчетного</w:t>
              <w:br/>
              <w:t xml:space="preserve">  года   </w:t>
              <w:br/>
              <w:t xml:space="preserve"> (план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  <w:br/>
              <w:t>бюджетная</w:t>
              <w:br/>
              <w:t xml:space="preserve"> роспись </w:t>
              <w:br/>
              <w:t xml:space="preserve">   на    </w:t>
              <w:br/>
              <w:t xml:space="preserve">отчетную </w:t>
              <w:br/>
              <w:t xml:space="preserve">дату </w:t>
            </w:r>
            <w:hyperlink w:anchor="Par1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</w:t>
              <w:br/>
              <w:t xml:space="preserve"> исполнение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  <w:br/>
              <w:t xml:space="preserve">исполнитель    </w:t>
              <w:br/>
              <w:t>муниципальной</w:t>
              <w:br/>
              <w:t xml:space="preserve">программы  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  <w:br/>
              <w:t xml:space="preserve">исполнитель    </w:t>
              <w:br/>
              <w:t xml:space="preserve">подпрограммы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1.1      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  <w:br/>
              <w:t xml:space="preserve">ведомственной  </w:t>
              <w:br/>
              <w:t xml:space="preserve">целевой        </w:t>
              <w:br/>
              <w:t xml:space="preserve">программы  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1.2      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  <w:br/>
              <w:t xml:space="preserve">ведомственной  </w:t>
              <w:br/>
              <w:t xml:space="preserve">целевой        </w:t>
              <w:br/>
              <w:t xml:space="preserve">программы  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  <w:br/>
              <w:t xml:space="preserve">исполнитель    </w:t>
              <w:br/>
              <w:t xml:space="preserve">мероприятия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  <w:br/>
              <w:t xml:space="preserve">исполнитель    </w:t>
              <w:br/>
              <w:t xml:space="preserve">мероприятия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П 1 (всего)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  <w:br/>
              <w:t xml:space="preserve">заказчик-      </w:t>
              <w:br/>
              <w:t xml:space="preserve">координатор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П 2 (всего)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  <w:br/>
              <w:t xml:space="preserve">заказчик-      </w:t>
              <w:br/>
              <w:t xml:space="preserve">координатор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25" w:name="Par1147"/>
      <w:bookmarkEnd w:id="25"/>
      <w:r>
        <w:rPr>
          <w:rFonts w:cs="Times New Roman" w:ascii="Times New Roman" w:hAnsi="Times New Roman"/>
          <w:sz w:val="20"/>
          <w:szCs w:val="20"/>
        </w:rPr>
        <w:t>&lt;*&gt; Представляется с отчетом за 6 месяцев и годовым отчетом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Для годового отчета - 31 декабря отчетного года.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ъемах финансирования муниципальной программы за счет всех источник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.</w:t>
      </w:r>
      <w:r>
        <w:rPr/>
        <w:t>)</w:t>
      </w:r>
    </w:p>
    <w:tbl>
      <w:tblPr>
        <w:tblW w:w="1471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27"/>
        <w:gridCol w:w="2551"/>
        <w:gridCol w:w="1985"/>
        <w:gridCol w:w="4477"/>
        <w:gridCol w:w="1760"/>
        <w:gridCol w:w="181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расходов </w:t>
            </w:r>
            <w:hyperlink w:anchor="Par14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е расходы </w:t>
            </w:r>
            <w:hyperlink w:anchor="Par14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&gt;</w:t>
              </w:r>
            </w:hyperlink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ых образований (поселений),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ых образований (поселений),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26" w:name="Par1439"/>
      <w:bookmarkEnd w:id="26"/>
      <w:r>
        <w:rPr>
          <w:rFonts w:cs="Times New Roman" w:ascii="Times New Roman" w:hAnsi="Times New Roman"/>
          <w:sz w:val="20"/>
          <w:szCs w:val="20"/>
        </w:rPr>
        <w:t>&lt;*&gt; В соответствии с муниципальной программой.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27" w:name="Par1440"/>
      <w:bookmarkEnd w:id="27"/>
      <w:r>
        <w:rPr>
          <w:rFonts w:cs="Times New Roman" w:ascii="Times New Roman" w:hAnsi="Times New Roman"/>
          <w:sz w:val="20"/>
          <w:szCs w:val="20"/>
        </w:rPr>
        <w:t>&lt;**&gt; Кассовые расходы районного бюджета, бюджетов муниципальных образований (поселений), государственных внебюджетных фондов и фактические расходы юридических лиц по итогам 6 месяцев и за год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районного бюджета, бюджетов муниципальных образований и юридических лиц на реализацию целей муниципальной программы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орский район Оренбургской области     </w:t>
      </w:r>
    </w:p>
    <w:p>
      <w:pPr>
        <w:pStyle w:val="ConsPlusNonformat"/>
        <w:jc w:val="right"/>
        <w:rPr/>
      </w:pPr>
      <w:r>
        <w:rPr/>
        <w:t xml:space="preserve">                                                         </w:t>
      </w:r>
      <w:r>
        <w:rPr/>
        <w:t>(руб.)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0"/>
        <w:gridCol w:w="2040"/>
        <w:gridCol w:w="2520"/>
        <w:gridCol w:w="1200"/>
        <w:gridCol w:w="1680"/>
      </w:tblGrid>
      <w:tr>
        <w:trPr>
          <w:trHeight w:val="28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  </w:t>
              <w:br/>
              <w:t>муниципальной</w:t>
              <w:br/>
              <w:t xml:space="preserve">  программы,      </w:t>
              <w:br/>
              <w:t xml:space="preserve"> ведомственной </w:t>
              <w:br/>
              <w:t xml:space="preserve">    целевой    </w:t>
              <w:br/>
              <w:t xml:space="preserve">  программы,   </w:t>
              <w:br/>
              <w:t xml:space="preserve">   основного   </w:t>
              <w:br/>
              <w:t xml:space="preserve"> 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 </w:t>
              <w:br/>
              <w:t xml:space="preserve">   исполнитель, соисполнители,  </w:t>
              <w:br/>
              <w:t xml:space="preserve">     заказчик-     </w:t>
              <w:br/>
              <w:t xml:space="preserve">    координа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</w:t>
              <w:br/>
              <w:t>расходов</w:t>
              <w:br/>
            </w:r>
            <w:hyperlink w:anchor="Par12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е </w:t>
              <w:br/>
              <w:t xml:space="preserve">расходы </w:t>
            </w:r>
            <w:hyperlink w:anchor="Par12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&gt;</w:t>
              </w:r>
            </w:hyperlink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     </w:t>
              <w:b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ых образований (поселений),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  </w:t>
              <w:b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ых образований (поселений),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П 1        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ых образований (поселений),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28" w:name="Par1227"/>
      <w:bookmarkEnd w:id="28"/>
      <w:r>
        <w:rPr>
          <w:rFonts w:cs="Times New Roman" w:ascii="Times New Roman" w:hAnsi="Times New Roman"/>
          <w:sz w:val="20"/>
          <w:szCs w:val="20"/>
        </w:rPr>
        <w:t>&lt;*&gt; В соответствии с муниципальной программой.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bookmarkStart w:id="29" w:name="Par1228"/>
      <w:bookmarkEnd w:id="29"/>
      <w:r>
        <w:rPr>
          <w:rFonts w:cs="Times New Roman" w:ascii="Times New Roman" w:hAnsi="Times New Roman"/>
          <w:sz w:val="20"/>
          <w:szCs w:val="20"/>
        </w:rPr>
        <w:t>&lt;*&gt; Кассовые расходы районного бюджета, бюджетов муниципальных образований (поселений), и фактические расходы юридических лиц.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30" w:name="Par1229"/>
      <w:bookmarkStart w:id="31" w:name="Par1229"/>
      <w:bookmarkEnd w:id="31"/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2" w:name="Par1233"/>
      <w:bookmarkEnd w:id="32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учреждениями по муниципальной программе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орский район Оренбургской области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00"/>
        <w:gridCol w:w="1080"/>
        <w:gridCol w:w="1320"/>
        <w:gridCol w:w="1320"/>
        <w:gridCol w:w="1440"/>
      </w:tblGrid>
      <w:tr>
        <w:trPr>
          <w:trHeight w:val="8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услуги,   </w:t>
              <w:br/>
              <w:t>показателя объема услуги,</w:t>
              <w:br/>
              <w:t xml:space="preserve">      подпрограммы,      </w:t>
              <w:br/>
              <w:t xml:space="preserve">  ведомственной целевой  </w:t>
              <w:br/>
              <w:t xml:space="preserve">  программы, основного   </w:t>
              <w:br/>
              <w:t xml:space="preserve">       мероприят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   </w:t>
              <w:br/>
              <w:t xml:space="preserve">   показателя   </w:t>
              <w:br/>
              <w:t xml:space="preserve"> объема услуг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районного бюджета на </w:t>
              <w:br/>
              <w:t xml:space="preserve">   оказание муниципальной   </w:t>
              <w:br/>
              <w:t xml:space="preserve">     услуги (руб.)</w:t>
            </w:r>
          </w:p>
        </w:tc>
      </w:tr>
      <w:tr>
        <w:trPr>
          <w:trHeight w:val="14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  <w:br/>
              <w:t>бюджетная</w:t>
              <w:br/>
              <w:t xml:space="preserve"> роспись </w:t>
              <w:br/>
              <w:t xml:space="preserve">  на 1   </w:t>
              <w:br/>
              <w:t xml:space="preserve"> января  </w:t>
              <w:br/>
              <w:t>отчетного</w:t>
              <w:br/>
              <w:t xml:space="preserve">  год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  <w:br/>
              <w:t>бюджетная</w:t>
              <w:br/>
              <w:t xml:space="preserve"> роспись </w:t>
              <w:br/>
              <w:t xml:space="preserve">  на 31  </w:t>
              <w:br/>
              <w:t xml:space="preserve"> декабря </w:t>
              <w:br/>
              <w:t>отчетного</w:t>
              <w:br/>
              <w:t xml:space="preserve">  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</w:t>
              <w:br/>
              <w:t xml:space="preserve">содержание:              </w:t>
            </w:r>
          </w:p>
        </w:tc>
        <w:tc>
          <w:tcPr>
            <w:tcW w:w="6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___________________________________________  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  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1.1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1.2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2.1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2.2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Представляется с годовым отчетом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33" w:name="Par1616"/>
      <w:bookmarkEnd w:id="33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а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: _______________________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й период: _______________________ (6 месяцев, год)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402"/>
        <w:gridCol w:w="2154"/>
        <w:gridCol w:w="2098"/>
        <w:gridCol w:w="1928"/>
        <w:gridCol w:w="2268"/>
        <w:gridCol w:w="1871"/>
        <w:gridCol w:w="144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домственной целевой программы, основного мероприятия муниципальной программы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чала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окончания реализации мероприятия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областного бюджета на реализацию государственной программы (тыс. рублей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о контрактов на отчетную дату (тыс. рублей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: сводная бюджетная роспись на отчетную да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 на отчетную дату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невыполнения сроков мероприятий и объемов финансирования мероприят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меры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невыполнения сроков мероприятий и объемов финансирования мероприятий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меры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невыполнения сроков мероприятий и объемов финансирования мероприятий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меры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им и финансовым вопросам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</w:t>
        <w:tab/>
        <w:tab/>
        <w:t xml:space="preserve">                                                                       С.А.Костродымова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type w:val="nextPage"/>
          <w:pgSz w:orient="landscape" w:w="16838" w:h="11906"/>
          <w:pgMar w:left="1134" w:right="567" w:gutter="0" w:header="72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207"/>
      </w:tblGrid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ложению постановления администрации муниципального образования Новоорский район Оренбург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4 № 1885-П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387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МУНИЦИПАЛЬНОГО ОБРАЗОВАНИЯ НОВООРСКИЙ РАЙОН 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направления реализаци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</w:p>
    <w:p>
      <w:pPr>
        <w:pStyle w:val="Normal"/>
        <w:ind w:right="-5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Состав соисполнителей может быть изменен в рамках подготовки проектов муниципальных программ.</w:t>
      </w:r>
    </w:p>
    <w:p>
      <w:pPr>
        <w:pStyle w:val="ConsPlus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*&gt; Основные направления реализации программ могут быть дополнены в рамках подготовки проектов муниципальных програм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им и финансовым вопросам -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</w:t>
        <w:tab/>
        <w:tab/>
        <w:t xml:space="preserve">                      С.А.Костродымова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bookmarkStart w:id="34" w:name="Par1710"/>
      <w:bookmarkEnd w:id="34"/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орский рай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нбург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4 № 1885-П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5" w:name="Par1717"/>
      <w:bookmarkEnd w:id="35"/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эффективност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36" w:name="Par1720"/>
      <w:bookmarkEnd w:id="36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эффективности муниципальной программы производится с учетом оценк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подпрограмм, входящих в муниципальную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основных мероприятий, ведомственных целевых программ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использования средств районного бюдже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ых программ осуществляется в два этап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степени реализации мероприятий, степени соответствия запланированному уровню затрат и эффективности использования средств районного бюдже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эффективности реализации подпр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37" w:name="Par1733"/>
      <w:bookmarkEnd w:id="37"/>
      <w:r>
        <w:rPr>
          <w:rFonts w:cs="Times New Roman" w:ascii="Times New Roman" w:hAnsi="Times New Roman"/>
          <w:sz w:val="28"/>
          <w:szCs w:val="28"/>
        </w:rPr>
        <w:t>II. Оценка степени реализации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203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не менее 95 % от запланированного и не ниже, чем значение показателя (индикатора)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районного бюджета, считается выполненным в полном объеме в случае достижения сводных показателей муниципальных заданий по объему и по качеству муниципальных услуг (работ) не менее чем на 95 процентов от установленных значений на отчетный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мероприятиям результаты их реализации могут оцениваться как наступление или не наступление контрольного события (событий) (мероприятие считается выполненным в полном объеме при наступлении такого события (событий)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качественного результата проводится экспертн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bookmarkStart w:id="38" w:name="Par1748"/>
      <w:bookmarkEnd w:id="38"/>
      <w:r>
        <w:rPr>
          <w:rFonts w:cs="Times New Roman" w:ascii="Times New Roman" w:hAnsi="Times New Roman"/>
          <w:sz w:val="28"/>
          <w:szCs w:val="28"/>
        </w:rPr>
        <w:t>III. Оценка степени соответствия запланированному уровню затр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728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54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е расходы на реализацию подпрограммы в отчетном год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е расходы на реализацию подпрограммы в отчетном г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од плановыми расходами понимаются объемы бюджетных ассигнований, предусмотренные на реализацию соответствующей подпрограммы сводной бюджетной росписью районного бюджета на отчетн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bookmarkStart w:id="39" w:name="Par1761"/>
      <w:bookmarkEnd w:id="39"/>
      <w:r>
        <w:rPr>
          <w:rFonts w:cs="Times New Roman" w:ascii="Times New Roman" w:hAnsi="Times New Roman"/>
          <w:sz w:val="28"/>
          <w:szCs w:val="28"/>
        </w:rPr>
        <w:t>IV. Оценка эффективности использования средств районного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редств район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905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район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54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з средств районного бюдже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bookmarkStart w:id="40" w:name="Par1773"/>
      <w:bookmarkEnd w:id="40"/>
      <w:r>
        <w:rPr>
          <w:rFonts w:cs="Times New Roman" w:ascii="Times New Roman" w:hAnsi="Times New Roman"/>
          <w:sz w:val="28"/>
          <w:szCs w:val="28"/>
        </w:rPr>
        <w:t>V. Оценка степени достижения целей и решения задач подпрогра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7690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7690" cy="274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74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74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епень реализации подпрограммы рассчитыва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3225" cy="493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5020" cy="27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4995" cy="493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465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 (индикатора)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30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41" w:name="Par1805"/>
      <w:bookmarkEnd w:id="41"/>
      <w:r>
        <w:rPr>
          <w:rFonts w:cs="Times New Roman" w:ascii="Times New Roman" w:hAnsi="Times New Roman"/>
          <w:sz w:val="28"/>
          <w:szCs w:val="28"/>
        </w:rPr>
        <w:t>VI. Оценка эффективности реализации под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районного бюдже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Эффективность реализации подпрограммы признается высокой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средней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удовлетворительной в случае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bookmarkStart w:id="42" w:name="Par1820"/>
      <w:bookmarkEnd w:id="42"/>
      <w:r>
        <w:rPr>
          <w:rFonts w:cs="Times New Roman" w:ascii="Times New Roman" w:hAnsi="Times New Roman"/>
          <w:sz w:val="28"/>
          <w:szCs w:val="28"/>
        </w:rPr>
        <w:t>VII. Оценка степени достижения целей и решения задач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3225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5920" cy="2743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74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епень реализации муниципальной программы рассчитыва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933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540" cy="27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74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число показателей (индикаторов), характеризующих цели и задачи под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0410" cy="2743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743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835" cy="4933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465" cy="2743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 (индикатора)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301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bookmarkStart w:id="43" w:name="Par1852"/>
      <w:bookmarkEnd w:id="43"/>
      <w:r>
        <w:rPr>
          <w:rFonts w:cs="Times New Roman" w:ascii="Times New Roman" w:hAnsi="Times New Roman"/>
          <w:sz w:val="28"/>
          <w:szCs w:val="28"/>
        </w:rPr>
        <w:t>VIII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9435" cy="4933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540" cy="274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465" cy="2743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значимости подпрограммы для достижения целей муниципальной программы, определяемый по методике оценки эффективности муниципальной программы ответственным исполнител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умолча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465" cy="274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74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х расходов из районного бюджета (кассового исполнения) на реализацию j-й подпрограммы в отчетном году, Ф - объем фактических расходов из районного бюджета (кассового исполнения) на реализацию муниципальной  программы, j - количество подпрограм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. Эффективность реализации муниципальной программы признается высокой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4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4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,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43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им и финансовым вопросам -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</w:t>
        <w:tab/>
        <w:tab/>
        <w:t xml:space="preserve">                      С.А.Костродымова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0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56" w:before="240" w:after="60"/>
      <w:ind w:left="1008" w:hanging="1008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56" w:before="240" w:after="60"/>
      <w:ind w:left="1152" w:hanging="1152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256" w:before="240" w:after="60"/>
      <w:ind w:left="1296" w:hanging="1296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lineRule="auto" w:line="256" w:before="240" w:after="60"/>
      <w:ind w:left="1440" w:hanging="144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lineRule="auto" w:line="256" w:before="240" w:after="60"/>
      <w:ind w:left="1584" w:hanging="1584"/>
      <w:jc w:val="left"/>
      <w:outlineLvl w:val="8"/>
    </w:pPr>
    <w:rPr>
      <w:rFonts w:ascii="Calibri Light" w:hAnsi="Calibri Light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5z0">
    <w:name w:val="WW8NumSt5z0"/>
    <w:qFormat/>
    <w:rPr>
      <w:rFonts w:cs="Times New Roman"/>
      <w:b/>
      <w:bCs/>
    </w:rPr>
  </w:style>
  <w:style w:type="character" w:styleId="WW8NumSt5z1">
    <w:name w:val="WW8NumSt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ru-RU"/>
    </w:rPr>
  </w:style>
  <w:style w:type="character" w:styleId="7">
    <w:name w:val="Заголовок 7 Знак"/>
    <w:qFormat/>
    <w:rPr>
      <w:rFonts w:ascii="Calibri" w:hAnsi="Calibri" w:cs="Calibri"/>
      <w:sz w:val="24"/>
      <w:lang w:val="ru-RU"/>
    </w:rPr>
  </w:style>
  <w:style w:type="character" w:styleId="8">
    <w:name w:val="Заголовок 8 Знак"/>
    <w:qFormat/>
    <w:rPr>
      <w:rFonts w:ascii="Calibri" w:hAnsi="Calibri" w:cs="Calibri"/>
      <w:i/>
      <w:sz w:val="24"/>
      <w:lang w:val="ru-RU"/>
    </w:rPr>
  </w:style>
  <w:style w:type="character" w:styleId="9">
    <w:name w:val="Заголовок 9 Знак"/>
    <w:qFormat/>
    <w:rPr>
      <w:rFonts w:ascii="Calibri Light" w:hAnsi="Calibri Light" w:cs="Calibri Light"/>
      <w:sz w:val="22"/>
      <w:lang w:val="ru-RU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bCs/>
      <w:color w:val="008000"/>
    </w:rPr>
  </w:style>
  <w:style w:type="character" w:styleId="Style8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9">
    <w:name w:val="Заголовок своего сообщения"/>
    <w:qFormat/>
    <w:rPr>
      <w:rFonts w:cs="Times New Roman"/>
      <w:b/>
      <w:bCs/>
      <w:color w:val="000080"/>
    </w:rPr>
  </w:style>
  <w:style w:type="character" w:styleId="Style10">
    <w:name w:val="Заголовок чужого сообщения"/>
    <w:qFormat/>
    <w:rPr>
      <w:rFonts w:cs="Times New Roman"/>
      <w:b/>
      <w:bCs/>
      <w:color w:val="FF0000"/>
    </w:rPr>
  </w:style>
  <w:style w:type="character" w:styleId="Style11">
    <w:name w:val="Найденные слова"/>
    <w:qFormat/>
    <w:rPr>
      <w:rFonts w:cs="Times New Roman"/>
      <w:b/>
      <w:bCs/>
      <w:color w:val="000080"/>
    </w:rPr>
  </w:style>
  <w:style w:type="character" w:styleId="Style12">
    <w:name w:val="Не вступил в силу"/>
    <w:qFormat/>
    <w:rPr>
      <w:rFonts w:cs="Times New Roman"/>
      <w:b/>
      <w:bCs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basedOn w:val="Style7"/>
    <w:qFormat/>
    <w:rPr/>
  </w:style>
  <w:style w:type="character" w:styleId="Style15">
    <w:name w:val="Сравнение редакций"/>
    <w:qFormat/>
    <w:rPr>
      <w:rFonts w:cs="Times New Roman"/>
      <w:b/>
      <w:bCs/>
      <w:color w:val="000080"/>
    </w:rPr>
  </w:style>
  <w:style w:type="character" w:styleId="Style16">
    <w:name w:val="Сравнение редакций. Добавленный фрагмент"/>
    <w:qFormat/>
    <w:rPr>
      <w:b/>
      <w:color w:val="0000FF"/>
    </w:rPr>
  </w:style>
  <w:style w:type="character" w:styleId="Style17">
    <w:name w:val="Сравнение редакций. Удаленный фрагмент"/>
    <w:qFormat/>
    <w:rPr>
      <w:b/>
      <w:strike/>
      <w:color w:val="808000"/>
    </w:rPr>
  </w:style>
  <w:style w:type="character" w:styleId="Style18">
    <w:name w:val="Утратил силу"/>
    <w:qFormat/>
    <w:rPr>
      <w:rFonts w:cs="Times New Roman"/>
      <w:b/>
      <w:bCs/>
      <w:strike/>
      <w:color w:val="8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yle22">
    <w:name w:val="Знак Знак"/>
    <w:qFormat/>
    <w:rPr>
      <w:rFonts w:ascii="Arial" w:hAnsi="Arial" w:cs="Arial"/>
      <w:sz w:val="18"/>
      <w:lang w:val="en-US"/>
    </w:rPr>
  </w:style>
  <w:style w:type="character" w:styleId="81">
    <w:name w:val="Знак Знак8"/>
    <w:qFormat/>
    <w:rPr>
      <w:rFonts w:ascii="Calibri Light" w:hAnsi="Calibri Light" w:cs="Calibri Light"/>
      <w:b/>
      <w:i/>
      <w:sz w:val="28"/>
      <w:lang w:val="en-US"/>
    </w:rPr>
  </w:style>
  <w:style w:type="character" w:styleId="91">
    <w:name w:val="Знак Знак9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71">
    <w:name w:val="Знак Знак7"/>
    <w:qFormat/>
    <w:rPr>
      <w:rFonts w:ascii="Calibri Light" w:hAnsi="Calibri Light" w:cs="Calibri Light"/>
      <w:b/>
      <w:sz w:val="26"/>
      <w:lang w:val="en-US"/>
    </w:rPr>
  </w:style>
  <w:style w:type="character" w:styleId="61">
    <w:name w:val="Знак Знак6"/>
    <w:qFormat/>
    <w:rPr>
      <w:rFonts w:ascii="Calibri" w:hAnsi="Calibri" w:cs="Calibri"/>
      <w:b/>
      <w:sz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ru-RU"/>
    </w:rPr>
  </w:style>
  <w:style w:type="character" w:styleId="Style23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хема документа"/>
    <w:basedOn w:val="Normal"/>
    <w:qFormat/>
    <w:pPr>
      <w:widowControl/>
      <w:shd w:fill="000080" w:val="clear"/>
      <w:autoSpaceDE w:val="true"/>
      <w:spacing w:lineRule="auto" w:line="256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Style25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</w:pPr>
    <w:rPr/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/>
    <w:rPr>
      <w:color w:val="EBE9ED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/>
    <w:rPr/>
  </w:style>
  <w:style w:type="paragraph" w:styleId="Style3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3">
    <w:name w:val="Колонтитул (левый)"/>
    <w:basedOn w:val="Style32"/>
    <w:next w:val="Normal"/>
    <w:qFormat/>
    <w:pPr/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5">
    <w:name w:val="Колонтитул (правый)"/>
    <w:basedOn w:val="Style34"/>
    <w:next w:val="Normal"/>
    <w:qFormat/>
    <w:pPr/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/>
  </w:style>
  <w:style w:type="paragraph" w:styleId="Style39">
    <w:name w:val="Объект"/>
    <w:basedOn w:val="Normal"/>
    <w:next w:val="Normal"/>
    <w:qFormat/>
    <w:pPr/>
    <w:rPr/>
  </w:style>
  <w:style w:type="paragraph" w:styleId="Style4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/>
  </w:style>
  <w:style w:type="paragraph" w:styleId="Style42">
    <w:name w:val="Переменная часть"/>
    <w:basedOn w:val="Style25"/>
    <w:next w:val="Normal"/>
    <w:qFormat/>
    <w:pPr/>
    <w:rPr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sz w:val="22"/>
      <w:szCs w:val="22"/>
    </w:rPr>
  </w:style>
  <w:style w:type="paragraph" w:styleId="Style4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5">
    <w:name w:val="Словарная статья"/>
    <w:basedOn w:val="Normal"/>
    <w:next w:val="Normal"/>
    <w:qFormat/>
    <w:pPr>
      <w:ind w:right="118" w:hanging="0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2B7C9370D41F1047ABDC7BD8C3E55987A855E78DAB9615827F3847C2qEZ2K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ref=802B7C9370D41F1047ABDC7BD8C3E55987A853E38BA79615827F3847C2E277FAC2C4C066A05D9087q9ZBK" TargetMode="External"/><Relationship Id="rId6" Type="http://schemas.openxmlformats.org/officeDocument/2006/relationships/header" Target="header2.xml"/><Relationship Id="rId7" Type="http://schemas.openxmlformats.org/officeDocument/2006/relationships/hyperlink" Target="consultantplus://offline/ref=802B7C9370D41F1047ABDC7BD8C3E55987A853E38BA79615827F3847C2E277FAC2C4C066A05D9087q9ZBK" TargetMode="External"/><Relationship Id="rId8" Type="http://schemas.openxmlformats.org/officeDocument/2006/relationships/hyperlink" Target="consultantplus://offline/ref=802B7C9370D41F1047ABDC7BD8C3E55987A853E38BA79615827F3847C2E277FAC2C4C066A05D9087q9ZBK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yperlink" Target="consultantplus://offline/ref=E8A9E23F38D5A2642A9ED5D30C3284541444EE478B4B814FDA39F996E43011D5BE8B9CAE33D791CELDmEI" TargetMode="External"/><Relationship Id="rId14" Type="http://schemas.openxmlformats.org/officeDocument/2006/relationships/hyperlink" Target="consultantplus://offline/ref=E8A9E23F38D5A2642A9ED5D30C3284541444EE478B4B814FDA39F996E43011D5BE8B9CAE33D791CELDm9I" TargetMode="External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header" Target="header7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20:00Z</dcterms:created>
  <dc:creator>НПП "Гарант-Сервис"</dc:creator>
  <dc:description/>
  <cp:keywords/>
  <dc:language>en-US</dc:language>
  <cp:lastModifiedBy>Маметьев</cp:lastModifiedBy>
  <cp:lastPrinted>2014-11-25T15:29:00Z</cp:lastPrinted>
  <dcterms:modified xsi:type="dcterms:W3CDTF">2015-04-14T05:20:00Z</dcterms:modified>
  <cp:revision>2</cp:revision>
  <dc:subject/>
  <dc:title>Постановление Правительства Оренбургской области</dc:title>
</cp:coreProperties>
</file>