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bookmarkStart w:id="0" w:name="bookmark6"/>
      <w:bookmarkEnd w:id="0"/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815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6" r="-8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НОВООРСКИЙ РАЙОН ОРЕНБУРГ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П О С Т А Н О В Л Е Н И Е</w:t>
      </w:r>
    </w:p>
    <w:p>
      <w:pPr>
        <w:pStyle w:val="Normal"/>
        <w:pBdr>
          <w:bottom w:val="thickThinSmallGap" w:sz="12" w:space="1" w:color="000000"/>
        </w:pBdr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6.12.2015                                      п.Новоорск                                      № 1288-П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center"/>
        <w:rPr>
          <w:rStyle w:val="1"/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50505"/>
          <w:sz w:val="28"/>
        </w:rPr>
        <w:t xml:space="preserve">Об утверждении Перечня </w:t>
      </w:r>
      <w:r>
        <w:rPr>
          <w:rStyle w:val="1"/>
          <w:rFonts w:cs="Times New Roman" w:ascii="Times New Roman" w:hAnsi="Times New Roman"/>
          <w:color w:val="000000"/>
          <w:sz w:val="28"/>
        </w:rPr>
        <w:t>муниципальных программ муниципального образования Новоорский район Оренбургской области и Перечня ведомственных целевых программ муниципального образования Новоорский район Оренбургской области</w:t>
      </w:r>
    </w:p>
    <w:p>
      <w:pPr>
        <w:pStyle w:val="Normal"/>
        <w:jc w:val="center"/>
        <w:rPr>
          <w:rStyle w:val="1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в редакции постановлений администрации муниципального образования Новоорский район Оренбургской области от 14.03.2016г. №224-П, от 05.07.2016г. №756-П, от 25.08.2016 №931-П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 муниципального образования Новоорский район Оренбургской области от 31.10.2014г.               № 1885-П «Об утверждении Порядка разработки, реализации и оценки эффективности муниципальных программ муниципального образования Новоорский район Оренбургской области», постановлением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муниципального образования Новоорский район Оренбургской области от 24.07.2009г. № 514-П «Об утверждении порядка разработки, утверждения и реализации ведомственных целевых  программ», </w:t>
      </w:r>
      <w:r>
        <w:rPr>
          <w:rFonts w:cs="Times New Roman" w:ascii="Times New Roman" w:hAnsi="Times New Roman"/>
          <w:sz w:val="28"/>
          <w:szCs w:val="28"/>
        </w:rPr>
        <w:t>в целях обеспечения программно-целевого метода формирования бюджета муниципального образования Новоорский район Оренбургской области</w:t>
      </w:r>
      <w:r>
        <w:rPr>
          <w:rFonts w:cs="Times New Roman" w:ascii="Times New Roman" w:hAnsi="Times New Roman"/>
          <w:color w:val="000000"/>
          <w:sz w:val="28"/>
        </w:rPr>
        <w:t>, следу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.</w:t>
      </w:r>
      <w:r>
        <w:rPr>
          <w:rFonts w:cs="Verdana" w:ascii="Verdana" w:hAnsi="Verdana"/>
          <w:color w:val="052635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Утвердить </w:t>
      </w:r>
      <w:r>
        <w:rPr>
          <w:rFonts w:cs="Times New Roman" w:ascii="Times New Roman" w:hAnsi="Times New Roman"/>
          <w:color w:val="050505"/>
          <w:sz w:val="28"/>
        </w:rPr>
        <w:t xml:space="preserve">Перечень </w:t>
      </w:r>
      <w:r>
        <w:rPr>
          <w:rStyle w:val="1"/>
          <w:rFonts w:cs="Times New Roman" w:ascii="Times New Roman" w:hAnsi="Times New Roman"/>
          <w:color w:val="000000"/>
          <w:sz w:val="28"/>
        </w:rPr>
        <w:t>муниципальных программ муниципального образования Новоорский район Оренбургской области</w:t>
      </w:r>
      <w:r>
        <w:rPr>
          <w:rFonts w:cs="Times New Roman" w:ascii="Times New Roman" w:hAnsi="Times New Roman"/>
          <w:color w:val="000000"/>
          <w:sz w:val="28"/>
        </w:rPr>
        <w:t xml:space="preserve"> (далее – Перечень муниципальных программ), согласно приложению № 1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Утвердить Перечень ведомственных целевых программ муниципального образования Новоорский район Оренбургской области (далее – Перечень ведомственных целевых программ), согласно приложению № 2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3. Признать утратившим силу постано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муниципального образования Новоорский район Оренбургской области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. </w:t>
      </w:r>
      <w:r>
        <w:rPr>
          <w:rFonts w:cs="Times New Roman" w:ascii="Times New Roman" w:hAnsi="Times New Roman"/>
          <w:color w:val="000000"/>
          <w:sz w:val="28"/>
        </w:rPr>
        <w:t>от 20.10.2014г. № 1746-П «Об утверждении Перечня муниципальных программ муниципального образования Новоорский район Оренбургской области и Перечня ведомственных целевых программ муниципального образования Новоорский район Оренбургской области»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3.2. от 25.03.2015г. №339-П  «О внесении изменений и дополнений № 1 в Постановление администрации муниципального образования Новоорский район Оренбургской области от 13.11.2014г. № 1959-П»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3. от 29.09.2015г. №933-П «О внесении изменений и дополнений № 2 в Постановление администрации муниципального образования Новоорский район Оренбургской области от 13.11.2014г. № 1959-П»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3.4. от 07.10.2015г. №981-П «О внесении изменений и дополнений № 3 в Постановление администрации муниципального образования Новоорский район Оренбургской области от 13.11.2014г. № 1959-П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4. Поручить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4.1. </w:t>
      </w:r>
      <w:r>
        <w:rPr>
          <w:rFonts w:cs="Times New Roman" w:ascii="Times New Roman" w:hAnsi="Times New Roman"/>
          <w:sz w:val="28"/>
          <w:szCs w:val="28"/>
        </w:rPr>
        <w:t>Отделу экономики администрации Новоорского района Оренбургской области, при необходимости, проводить актуализацию Перечня муниципальных программ и Перечн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едомственных целевых программ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2. Финансовому отделу администрации Новоорского района Оренбургской области руководствоваться Перечнем муниципальных программ и Перечнем ведомственных целевых программ при составлении проектов бюджета муниципального образования Новоорский район Оренбургской области на очередной финансовый год и плановый период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5. Постановление вступает в силу после его обнародова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6. </w:t>
      </w:r>
      <w:r>
        <w:rPr>
          <w:rFonts w:cs="Times New Roman" w:ascii="Times New Roman" w:hAnsi="Times New Roman"/>
          <w:color w:val="050505"/>
          <w:sz w:val="28"/>
        </w:rPr>
        <w:t>Контроль исполнения настоящего постановления возложить на заместителя главы администрации по финансово-</w:t>
      </w:r>
      <w:r>
        <w:rPr/>
        <w:t xml:space="preserve"> </w:t>
      </w:r>
      <w:r>
        <w:rPr>
          <w:rFonts w:cs="Times New Roman" w:ascii="Times New Roman" w:hAnsi="Times New Roman"/>
          <w:color w:val="050505"/>
          <w:sz w:val="28"/>
        </w:rPr>
        <w:t>экономическим вопросам – начальника финансового отдела С.А.Костродымов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района                                                                                            В.П.Рысинов</w:t>
      </w:r>
    </w:p>
    <w:p>
      <w:pPr>
        <w:pStyle w:val="Normal"/>
        <w:jc w:val="both"/>
        <w:rPr>
          <w:rFonts w:ascii="Times New Roman" w:hAnsi="Times New Roman" w:cs="Times New Roman"/>
          <w:color w:val="050505"/>
          <w:sz w:val="28"/>
          <w:szCs w:val="28"/>
        </w:rPr>
      </w:pPr>
      <w:r>
        <w:rPr>
          <w:rFonts w:cs="Times New Roman" w:ascii="Times New Roman" w:hAnsi="Times New Roman"/>
          <w:color w:val="050505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50505"/>
          <w:sz w:val="28"/>
        </w:rPr>
      </w:pPr>
      <w:r>
        <w:rPr>
          <w:rFonts w:cs="Times New Roman" w:ascii="Times New Roman" w:hAnsi="Times New Roman"/>
          <w:color w:val="050505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50505"/>
          <w:sz w:val="28"/>
        </w:rPr>
      </w:pPr>
      <w:r>
        <w:rPr>
          <w:rFonts w:cs="Times New Roman" w:ascii="Times New Roman" w:hAnsi="Times New Roman"/>
          <w:color w:val="050505"/>
          <w:sz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50505"/>
          <w:sz w:val="28"/>
        </w:rPr>
        <w:t>Разослано: общий отдел администрации, организационный отдел администрации, прокуратура Новоорского района Оренбургской области, отдел образования администрации района, отдел культуры администрации района, финансовый отдел администрации района, управление сельского хозяйства администрации района, контрольно-ревизионная комиссия МО Новоорский район Оренбургской области, Совет депутатов МО Новоорский район Оренбургской области, отдел по правовым и земельно-имущественным отношениям администрации района</w:t>
      </w:r>
    </w:p>
    <w:p>
      <w:pPr>
        <w:pStyle w:val="Normal"/>
        <w:widowControl w:val="false"/>
        <w:autoSpaceDE w:val="false"/>
        <w:spacing w:lineRule="auto" w:line="240"/>
        <w:ind w:left="949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left="949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left="949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/>
        <w:ind w:left="949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left="9498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/>
        <w:ind w:left="9498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 постановлению администрации муниципального образования</w:t>
      </w:r>
    </w:p>
    <w:p>
      <w:pPr>
        <w:pStyle w:val="Normal"/>
        <w:widowControl w:val="false"/>
        <w:autoSpaceDE w:val="false"/>
        <w:spacing w:lineRule="auto" w:line="240"/>
        <w:ind w:left="9356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воорский район Оренбургской области от 16.12.2015 № 1288-П</w:t>
      </w:r>
    </w:p>
    <w:p>
      <w:pPr>
        <w:pStyle w:val="Normal"/>
        <w:widowControl w:val="false"/>
        <w:autoSpaceDE w:val="false"/>
        <w:spacing w:lineRule="auto" w:line="240"/>
        <w:ind w:left="9498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в редакции постановлений администрации муниципального образования Новоорский район Оренбургской области от 14.03.2016г. №224-П, от 05.07.2016г. №756-П, от 25.08.2016 №931-П)</w:t>
      </w:r>
    </w:p>
    <w:p>
      <w:pPr>
        <w:pStyle w:val="Normal"/>
        <w:widowControl w:val="false"/>
        <w:autoSpaceDE w:val="false"/>
        <w:spacing w:lineRule="auto" w:line="240"/>
        <w:ind w:left="9498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2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spacing w:lineRule="auto" w:line="240"/>
        <w:ind w:firstLine="72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МУНИЦИПАЛЬНЫХ ПРОГРАММ МУНИЦИПАЛЬНОГО ОБРАЗОВАНИЯ НОВООРСКИЙ РАЙОН ОРЕНБУРГСКОЙ ОБЛАСТИ</w:t>
      </w:r>
    </w:p>
    <w:p>
      <w:pPr>
        <w:pStyle w:val="Normal"/>
        <w:widowControl w:val="false"/>
        <w:autoSpaceDE w:val="false"/>
        <w:spacing w:lineRule="auto" w:line="240"/>
        <w:ind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4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393"/>
        <w:gridCol w:w="5800"/>
      </w:tblGrid>
      <w:tr>
        <w:trPr>
          <w:tblHeader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оисполнители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сновные направления реализации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8"/>
                  <w:szCs w:val="28"/>
                </w:rPr>
                <w:t>&lt;**&gt;</w:t>
              </w:r>
            </w:hyperlink>
          </w:p>
        </w:tc>
      </w:tr>
      <w:tr>
        <w:trPr>
          <w:tblHeader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 Развитие образования в муниципальном образовании Новоорский район Оренбургской области на 2015 – 2020 годы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дел образования администрации Новоорского района Оренбургской области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476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овышение доступности и качества общего образования.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476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звитие дошкольного образования, в том числе сокращение очередности в дошкольных образовательных учреждениях в муниципальном образовании Новоорский район Оренбургской области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476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звитие дополнительного образования, формирование современной системы воспитания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476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еспечение функционирования и развития системы дополнительного образования, организация отдыха и оздоровления детей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476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троительство, реконструкция, модернизация объектов образования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476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звитие кадрового ресурса муниципальной образовательной системы.</w:t>
            </w:r>
          </w:p>
        </w:tc>
      </w:tr>
      <w:tr>
        <w:trPr>
          <w:trHeight w:val="7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1 Развитие дошко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2 Развитие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3 Развитие дополните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1.4 Безопасность образовательного учреждения Новоорского района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5 Обеспечение реализации Программы и прочие мероприятия в области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. Молодое поколение муниципального образования Новоорский район Оренбургской области 2015-2020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инистрация муниципального образования Новоорский район Оренбург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полномоченное лицо – главный специалист по делам молодеж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476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еспечение эффективной социализации и вовлечения молодежи в активную общественную деятельность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476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здание условий для духовно-нравственного развития и воспитания у молодежи чувства патриотизма, гражданской ответственности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476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фессиональное самоопределение и трудовая адаптация молодежи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476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держка талантливой молодежи, организация досуга, пропаганда здорового образа жизни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476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нформационное обеспечение молодежи и информационная поддержка молодежных мероприятий.</w:t>
            </w:r>
          </w:p>
        </w:tc>
      </w:tr>
      <w:tr>
        <w:trPr>
          <w:trHeight w:val="15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. Стимулирование развития жилищного строительства в муниципальном образовании Новоорский район Оренбургской области в 2014 – 2020 год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инистрация муниципального образования Новоорский район Оренбург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полномоченное лицо – Отдел архитектуры и градостроительства администрации Новоорского района Оренбургской обл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476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еспечение устойчивого развития территорий муниципальных образований муниципального образования Новоорский район Оренбургской области, развития инженерной, транспортной и социальной инфраструктуры, учета интересов граждан и их объединений, муниципальных образований Новоорского района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476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еспечение соответствия документов территориального планирования всех уровней требованиям Градостроительного кодекса Российской Федерации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476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едоставление молодым семьям социальных выплат на приобретение жилья или индивидуальное жилищное строительство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.1 Комплексное освоение и развитие территорий муниципального образования Новоорский район Оренбургской области в целях жилищного строительства в 2014-2020 год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инистрация муниципального образования Новоорский район Оренбургской области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полномоченное лицо – Отдел архитектуры и градостроительства администрации Новоорского района Оренбургской обл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47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.2 Развитие системы градорегулирования в муниципальном образовании Новоорский район Оренбургской области в 2014-2020 год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инистрация муниципального образования Новоорский район Оренбургской области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полномоченное лицо – Отдел архитектуры и градостроительства администрации Новоорского района Оренбургской обл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47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.3 Обеспечение жильем молодых семей в муниципальном образовании Новоорский район Оренбургской области на 2014 – 2020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5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инистрация муниципального образования Новоорский район Оренбург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5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полномоченное лицо – главный специалист по делам молодеж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47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. Устойчивое развитие сельских территорий муниципального образования Новоорский район Оренбургской области на 2014 – 2020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инистрация муниципального образования Новоорский район Оренбург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полномоченное лицо – Управление сельского хозяйства администрации Новоорского района Оренбургской обл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476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здание высокотехнологичных рабочих мест на сельских территориях муниципального образования Новоорский район Оренбургской области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. Экономическое развитие муниципального образования Новоорский район Оренбургской области на 2015-2017 годы и на перспективу до 2020 год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инистрация муниципального образования Новоорский район Оренбург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полномоченное лицо – Отдел экономики администрации Новоорского района Оренбургской обл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476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одействие развитию малого и среднего предпринимательства.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476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ормирование благоприятного инвестиционного климата, позволяющего обеспечить приток инвестиций в муниципальное образование Новоорский район Оренбургской области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476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системы муниципального управления муниципального образования Новоорский район Оренбургской области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476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рганизация предоставления государственных и муниципальных услуг на базе многофункциональных центров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476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еспечение доступности услуг общественного пассажирского автомобиль-ного транспорта в Новоорском районе Оренбургской област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нформационного доступа инвесторов к инвестиционным площадкам, инвестицион-ному потенциалу района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.1 Поддержка и развитие малого и среднего предпринимательства муниципального образования Новоорский район Оренбургской област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47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.2 Развитие торговли в муниципальном образовании Новоорский район Оренбургской област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47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5.3 Снижение административных барьеров, оптимизация и повышение качества предоставления государственных и муниципальных услуг, в том числе на базе многофункционального центра муниципального образования Новоорский район Оренбургской области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7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2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.4 Формирование и развитие имиджа муниципального образования Новоорский район Оренбургской област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7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. Управление муниципальными финансами на 2015-2020 год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Финансовый отдел Администрации Новоорского района Оренбургской области 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476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вышение качества планирования бюджета муниципального образования Новоорский район Оренбургской области. Повышение качества исполнения бюджета, качественное управление муниципальным долгом муниципального образования Новоорский район Оренбургской области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476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ыравнивание уровня бюджетной обеспеченности поселений, входящих в состав муниципального образования Новоорский район Оренбургской области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.1 Организация бюджетного процесса в муниципальном образовании Новоорский район Оренбургской област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47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.2 Повышение эффективности расходов бюджета муниципального образования Новоорский район Оренбургской области, обеспечение долгосрочной сбалансированности и устойчивости бюджет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47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.3 Развитие системы межбюджетных отношений, содействие повышению уровня бюджетной обеспеченности сельских поселений в муниципальном образовании Новоорский район Оренбургской област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47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.4 Обеспечение реализации муниципальной программы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47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7. Управление муниципальным имуществом муниципального образования Новоорский район Оренбургской област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инистрация муниципального образования Новоорский район Оренбург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полномоченное лицо – Отдел по правовым и земельно-имущественным отношениям администрации Новоорского района Оренбургской обл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476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системы управления и распоряжения муниципальной собственностью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476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здание условий для эффективного использования и вовлечения в хозяйственный оборот объектов недвижимости, свободных земельных участков, бесхозяйного имущества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476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ab/>
              <w:t>Инвентаризация, паспортизация, регистрация и корректировка реестра муниципального имущества для создания условий эффективного его использования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. Защита населения и территории муниципального образования Новоорский район Оренбургской област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инистрация муниципального образования Новоорский район Оренбург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полномоченное лицо – Отдел по гражданской обороне и чрезвычайным ситуациям администрации Новоорского района Оренбургской обл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476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нижение рисков и смягчение последствий чрезвычайных ситуаций природного и техногенного характера на территории муниципального образования Новоорский район Оренбургской области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9. Профилактика терроризма и противодействие экстремистской деятельности на территории муниципального образования Новоорский район Оренбург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инистрация муниципального образования Новоорский район Оренбург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полномоченное лицо –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лавный специалист по мобилизационной и специальной рабо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476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координации деятельности органов местного самоуправления, правоохранительных органов, организаций и общественных объединений по профилактике правонарушений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476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филактика правонарушений в общественных местах и на улицах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476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филактика правонарушений на административных участках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476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рофилактика правонарушений среди несовершеннолетних.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476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филактика рецидивной преступности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4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по предотвращени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роризма и экстремизма н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территории муниципального образования Новоорский район Оренбургской области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. Охрана окружающей среды муниципального образования Новоорский район Оренбургской области на 2015-2020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инистрация муниципального образования Новоорский район Оренбургской области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полномоченное лицо – Отдел архитектуры и градостроительства администрации Новоорского района Оренбургской обл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лучшение экологической обстановки в муниципальном образовании Новоорский район Оренбургской области. Стабилизация экологической обстановки в муниципальном районе. Формирование комплексной системы управления отходами на территории муниципального образования Новоорский район Оренбургской области. Формирование экологической культуры населения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1. Модернизация объектов коммунальной инфраструктуры муниципального образования Новоорский район Оренбургской области на 2014-2020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инистрация муниципального образования Новоорский район Оренбургской области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полномоченное лицо – Отдел архитектуры и градостроительства администрации Новоорского района Оренбургской обл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вышение уровня благоустройства и улучшение экологической обстановки в районе. Разработка мероприятий по строительству и модернизации объектов коммунальной инфраструктуры. Определение сроков и объема капитальных вложений на реализацию разработанных мероприятий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12. Развитие сельского хозяйства и регулирование рынков сельскохозяйственной продукции, сырья и продовольствия Новоорс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инистрация муниципального образования Новоорский район Оренбургской област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полномоченное лицо – Управление сельского хозяйства администрации Новоорского района Оренбургской обл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здание условий для развития сельскохозяйственного производства на территории Новоорского района, расширение рынка сельскохозяйственной продукции, сырья и продовольствия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2.1. Развитие подотрасли растениеводства, переработки и реализации продукции растениеводства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2.2. Развитие подотрасли животноводства, переработки и реализации продукции животноводства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2.3. Развитие мясного скотоводства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2.4. Поддержка малых форм хозяйствования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2.5. Техническая и технологическая модернизация, инновационное развит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2.6. Обеспечение реализации Программы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2.7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стойчивое развитие сельских территорий на 2014–2017 годы и на период до 2020 года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2.8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лов и содержание безнадзорных животных, защита населения от болезней, общих для человека и животных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13. Развитие дорожного хозяйства Новоорского района Оренбургской области на 2015-2020 год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инистрация муниципального образования Новоорский район Оренбург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полномоченное лицо – Отдел архитектуры и градостроительства администрации Новоорского района Оренбург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вышение качества дорожных сооружений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овышение безопасности дорожного движения; совершенствование методов ремонта и содержания автомобильных дорог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14. Комплексные меры противодействия злоупотреблению наркотиками и их незаконному обороту в Новоорском районе на 2016 – 2020 год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инистрация муниципального образования Новоорский район Оренбург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полномоченное лицо – главный специалист по делам молодеж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нижение уровня наркотизации населения Новоорского района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5. Комплексная программа профилактики правонарушений в муниципальном образовании Новоорский район Оренбургской области на 2016 -2020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инистрация муниципального образования Новоорский район Оренбург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полномоченное лицо –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рганизационный отдел администрации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овоорского района Оренбургской обл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крепление на территории муниципального образования Новоорский район Оренбургской области законности, правопорядка, обеспечение надежной защиты прав и свобод, имущественных и других интересов граждан и юридических лиц от преступных посягательств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6. Повышение безопасности дорожного движения в Новоорском районе Оренбургской области на 2016-2020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инистрация муниципального образования Новоорский район Оренбургской обл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вышение безопасности дорожного движения в Новоорском районе Оренбургской области. Сокращение аварийности на автотранспорте. Повышение качества дорожных условий на автомобильных дорогах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7. Энергосбережение и повышение энергетической эффективности в муниципальном образовании Новоорский район Оренбургской области на 2015-2020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инистрация муниципального образования Новоорский район Оренбург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полномоченное лицо – Отдел экономики администрации Новоорского района Оренбург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дел образования администрации Новоорского района Оренбургской области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еспечение рационального использования энергетических ресурсов за счет реализации энергосберегающих мероприятий. Повышение энергетической эффективности в секторах экономики муниципального образования Новоорский район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8. Создание условий для привлечения и закрепления медицинских кадров на территории Новоорского района Оренбургской области на 2016-2020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инистрация муниципального образования Новоорский район Оренбург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еспеченность медицинскими кадрами (врачами) Новоорский район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еспечение специализированным (служебным) жильем по договору найма врачей узкой специализации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.Культура Новоорского района Оренбургской области на 2017 – 2021 год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культуры администрации Новоорского района Оренбургской обл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хранение и развитие культурного потенциала района, проведение единой государственной культурной и национальной политики, формирование высоких духовно-нравственных качеств личности и общества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ind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&lt;*&gt; Состав соисполнителей может быть изменен в рамках подготовки проектов муниципальных программ.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&lt;**&gt; Основные направления реализации программ могут быть дополнены в рамках подготовки проектов муниципальных программ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о финансово-экономическим вопросам 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                                                                                                                       С.А.Костродымова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left="9498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spacing w:lineRule="auto" w:line="240"/>
        <w:ind w:left="9498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 постановлению администрации муниципального образования</w:t>
      </w:r>
    </w:p>
    <w:p>
      <w:pPr>
        <w:pStyle w:val="Normal"/>
        <w:widowControl w:val="false"/>
        <w:autoSpaceDE w:val="false"/>
        <w:spacing w:lineRule="auto" w:line="240"/>
        <w:ind w:left="9356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воорский район Оренбургской области от 16.12.2015 № 1288-П</w:t>
      </w:r>
    </w:p>
    <w:p>
      <w:pPr>
        <w:pStyle w:val="Normal"/>
        <w:widowControl w:val="false"/>
        <w:autoSpaceDE w:val="false"/>
        <w:spacing w:lineRule="auto" w:line="240"/>
        <w:ind w:left="9498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в редакции постановлений администрации муниципального образования Новоорский район Оренбургской области от 14.03.2016г. №224-П, от 05.07.2016г. №756-П, от 25.08.2016 №931-П)</w:t>
      </w:r>
    </w:p>
    <w:p>
      <w:pPr>
        <w:pStyle w:val="Normal"/>
        <w:widowControl w:val="false"/>
        <w:autoSpaceDE w:val="false"/>
        <w:spacing w:lineRule="auto" w:line="240"/>
        <w:ind w:left="9498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2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spacing w:lineRule="auto" w:line="240"/>
        <w:ind w:firstLine="72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ЕДОМСТВЕННЫХ ЦЕЛЕВЫХ ПРОГРАММ МУНИЦИПАЛЬНОГО ОБРАЗОВАНИЯ НОВООРСКИЙ РАЙОН ОРЕНБУРГСКОЙ ОБЛАСТИ</w:t>
      </w:r>
    </w:p>
    <w:p>
      <w:pPr>
        <w:pStyle w:val="Normal"/>
        <w:widowControl w:val="false"/>
        <w:autoSpaceDE w:val="false"/>
        <w:spacing w:lineRule="auto" w:line="240"/>
        <w:ind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4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  <w:gridCol w:w="4706"/>
      </w:tblGrid>
      <w:tr>
        <w:trPr>
          <w:trHeight w:val="738" w:hRule="atLeast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 ведомственной целевой программы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 Развитие физической культуры и спорта в муниципальном образовании Новоорский район Оренбургской области на 2015 – 2017 годы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инистрация муниципального образования Новоорский район Оренбург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Уполномоченное лицо –главный специалист по физкультуре и спорту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. Сохранение и развитие культуры муниципального образования Новоорский район Оренбургской области на 2015-2017 годы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дел культуры администрации Новоорского района Оренбург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Гармонизация межэтнических и межконфессиональных отношений на территории Новоорского района Оренбургской области на 2016-2020 годы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культуры администрации Новоорского района Оренбургской обла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инансово-экономическим вопросам 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С.А.Костродымова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701" w:right="680" w:gutter="0" w:header="720" w:top="1797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</w:r>
  </w:p>
  <w:p>
    <w:pPr>
      <w:pStyle w:val="Head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</w:r>
  </w:p>
  <w:p>
    <w:pPr>
      <w:pStyle w:val="Head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2z3">
    <w:name w:val="WW8Num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8z3">
    <w:name w:val="WW8Num8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shd w:fill="auto" w:val="clear"/>
      <w:vertAlign w:val="baseline"/>
    </w:rPr>
  </w:style>
  <w:style w:type="character" w:styleId="WW8Num10z3">
    <w:name w:val="WW8Num1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15z3">
    <w:name w:val="WW8Num1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1F497D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16z3">
    <w:name w:val="WW8Num16z3"/>
    <w:qFormat/>
    <w:rPr>
      <w:rFonts w:ascii="Arial" w:hAnsi="Arial" w:eastAsia="Arial" w:cs="Arial"/>
      <w:b w:val="false"/>
      <w:i w:val="false"/>
      <w:strike w:val="false"/>
      <w:dstrike w:val="false"/>
      <w:color w:val="1F497D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17z3">
    <w:name w:val="WW8Num1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23z3">
    <w:name w:val="WW8Num2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1">
    <w:name w:val="ÐžÑÐ½Ð¾Ð²Ð½Ð¾Ð¹ Ñ‚ÐµÐºÑÑ‚ Ð—Ð½Ð°Ðº1"/>
    <w:qFormat/>
    <w:rPr>
      <w:sz w:val="14"/>
      <w:lang w:bidi="ar-SA"/>
    </w:rPr>
  </w:style>
  <w:style w:type="character" w:styleId="Style15">
    <w:name w:val="Основной текст Знак"/>
    <w:qFormat/>
    <w:rPr>
      <w:sz w:val="26"/>
      <w:szCs w:val="24"/>
      <w:lang w:val="en-US" w:bidi="ar-SA"/>
    </w:rPr>
  </w:style>
  <w:style w:type="character" w:styleId="Style16">
    <w:name w:val="Верхний колонтитул Знак"/>
    <w:qFormat/>
    <w:rPr>
      <w:rFonts w:eastAsia="Calibri" w:cs="Calibri"/>
      <w:color w:val="000000"/>
      <w:sz w:val="22"/>
      <w:szCs w:val="22"/>
    </w:rPr>
  </w:style>
  <w:style w:type="character" w:styleId="Style17">
    <w:name w:val="Нижний колонтитул Знак"/>
    <w:qFormat/>
    <w:rPr>
      <w:rFonts w:eastAsia="Calibri" w:cs="Calibri"/>
      <w:color w:val="00000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326" w:before="420" w:after="300"/>
    </w:pPr>
    <w:rPr>
      <w:rFonts w:eastAsia="Times New Roman" w:cs="Times New Roman"/>
      <w:color w:val="000000"/>
      <w:sz w:val="26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ÐžÑÐ½Ð¾Ð²Ð½Ð¾Ð¹ Ñ‚ÐµÐºÑÑ‚ (5)"/>
    <w:basedOn w:val="Normal"/>
    <w:qFormat/>
    <w:pPr>
      <w:autoSpaceDE w:val="false"/>
      <w:spacing w:lineRule="atLeast" w:line="240" w:before="420" w:after="0"/>
    </w:pPr>
    <w:rPr>
      <w:rFonts w:eastAsia="Times New Roman" w:cs="Times New Roman"/>
      <w:color w:val="000000"/>
      <w:sz w:val="1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yperlink" Target="consultantplus://offline/ref=E8A9E23F38D5A2642A9ED5D30C3284541444EE478B4B814FDA39F996E43011D5BE8B9CAE33D791CELDmEI" TargetMode="External"/><Relationship Id="rId5" Type="http://schemas.openxmlformats.org/officeDocument/2006/relationships/hyperlink" Target="consultantplus://offline/ref=E8A9E23F38D5A2642A9ED5D30C3284541444EE478B4B814FDA39F996E43011D5BE8B9CAE33D791CELDm9I" TargetMode="Externa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4:26:00Z</dcterms:created>
  <dc:creator>1</dc:creator>
  <dc:description/>
  <cp:keywords/>
  <dc:language>en-US</dc:language>
  <cp:lastModifiedBy>Маметьев</cp:lastModifiedBy>
  <cp:lastPrinted>2015-12-23T12:42:00Z</cp:lastPrinted>
  <dcterms:modified xsi:type="dcterms:W3CDTF">2016-10-12T04:26:00Z</dcterms:modified>
  <cp:revision>2</cp:revision>
  <dc:subject/>
  <dc:title/>
</cp:coreProperties>
</file>